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проектных работ по капитальному ремонту наружных сетей канализации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 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текущему ремонту входного блока  МОУ «Средняя общеобразовательная школа № 156» г.Перми по адресу: ул. Борчаниновская, 28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График производства рабо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6-06T09:20:00Z</dcterms:modified>
  <cp:revision>13</cp:revision>
  <dc:subject/>
  <dc:title/>
</cp:coreProperties>
</file>