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№ 1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закупку</w:t>
      </w:r>
    </w:p>
    <w:p>
      <w:pPr>
        <w:pStyle w:val="Normal"/>
        <w:jc w:val="center"/>
        <w:rPr/>
      </w:pPr>
      <w:r>
        <w:rPr/>
        <w:t>путевок на санаторно-курортное лечение сотрудников</w:t>
      </w:r>
    </w:p>
    <w:p>
      <w:pPr>
        <w:pStyle w:val="Normal"/>
        <w:jc w:val="center"/>
        <w:rPr/>
      </w:pPr>
      <w:r>
        <w:rPr/>
        <w:t>МУЗ «Детской городской клинической больницы №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06» июня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Смольнико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/>
        <w:t>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Наименование предмета запроса котировок –закупка путевок на санаторно-курортное лечение сотрудников МУЗ «ДГКБ № 3» по ул.Ленина,13 (извещение № 15 от 27 ма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 27 мая 2008 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7000,00рублей  (Сто семнадцать тысяч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   Источник финансирования услуг –городской бюджет -30%, краевой бюджет -60%, собственные средства работников -10%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 Требованиями, установленными в извещении о проведении запроса котировок являются 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а) количество путевок – 6 штук на период сентябрь-декабрь 2008 год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б) место расположение – вдали от промышленных предприяти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в) условия  проживания – 2-х, 3-х местные номера, капитальное здание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г) организация питания – не менее 4-х разового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д) социально-бытовые условия – наличие удобств, включая возможность соблюдения личной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b w:val="false"/>
          <w:caps w:val="false"/>
          <w:smallCaps w:val="false"/>
          <w:sz w:val="24"/>
          <w:szCs w:val="26"/>
        </w:rPr>
        <w:t>гигиены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е) лечебно-диагностическая база – наличие природных лечебных факторов;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ж) медицинские услуги - качество оказания медицинских услуг должно соответствовать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</w:t>
      </w:r>
      <w:r>
        <w:rPr>
          <w:b w:val="false"/>
          <w:caps w:val="false"/>
          <w:smallCaps w:val="false"/>
          <w:sz w:val="24"/>
          <w:szCs w:val="26"/>
        </w:rPr>
        <w:t>стандарту санаторно- курортной помощи при лечени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з) место оказания услуг – Пермский край, Кировская обл., Челябинская и Свердловская обл.; </w:t>
      </w:r>
    </w:p>
    <w:p>
      <w:pPr>
        <w:pStyle w:val="Heading1"/>
        <w:numPr>
          <w:ilvl w:val="0"/>
          <w:numId w:val="4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8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86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ЗАО «Курорт «Усть-Качка»                  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22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урорт «Апи Спа»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56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0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86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ЗАО «Курорт «Усть-Качка»                  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22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урорт «Апи Спа»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56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  <w:tab w:val="right" w:pos="10026" w:leader="none"/>
        </w:tabs>
        <w:rPr/>
      </w:pPr>
      <w:r>
        <w:rPr/>
        <w:t>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50" w:leader="none"/>
          <w:tab w:val="right" w:pos="10026" w:leader="none"/>
        </w:tabs>
        <w:rPr/>
      </w:pPr>
      <w:r>
        <w:rPr/>
        <w:t>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15  от 27 мая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Наиболее низкая цена котировочной заявки  предложена участником   ООО «Курорт «АпиСпа» и составила - 75600,00 руб. (Семьдесят пять тысяч шест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1.  Признать победителем в проведении запроса котировок – ООО « Курорт «Апи Спа».     Адрес: 614990, г.Пермь, ул.Встречная, 37. тел./факс 294-60-06. Цена муниципального контракта – 75600,00 рублей (Семьдесят пять тысяч шест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 – ООО «Курорт «Усть-Качка». Адрес: 614524, Пермский край, Пермский район, с.Усть-Качка, здание санатория «Кама».  Цена муниципального контракта –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12200,00 рублей (Сто двенадцать тысяч двести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Е.В.Смольник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11:00Z</dcterms:created>
  <dc:creator>USER</dc:creator>
  <dc:description/>
  <cp:keywords/>
  <dc:language>en-US</dc:language>
  <cp:lastModifiedBy>USER</cp:lastModifiedBy>
  <cp:lastPrinted>2008-06-06T12:12:00Z</cp:lastPrinted>
  <dcterms:modified xsi:type="dcterms:W3CDTF">2008-06-06T08:15:00Z</dcterms:modified>
  <cp:revision>5</cp:revision>
  <dc:subject/>
  <dc:title>П Р О Т О К О Л № 11</dc:title>
</cp:coreProperties>
</file>