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выполнение научно-исследовательской работы по созданию реестров водных объектов (прудов и обводненных карьеров)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>Управление по экологии и природопользованию администрации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6» июн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Члены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Лебедева Ирина Михайловна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Щелкунова Тамара Алексеевна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2. Член комиссии, секретарь: 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мирнова Алевтина Василь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– </w:t>
      </w:r>
      <w:r>
        <w:rPr>
          <w:i/>
          <w:sz w:val="24"/>
          <w:szCs w:val="24"/>
          <w:u w:val="single"/>
        </w:rPr>
        <w:t>Управление по экологии и природопользованию администрации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– </w:t>
      </w:r>
      <w:r>
        <w:rPr>
          <w:i/>
          <w:sz w:val="24"/>
          <w:szCs w:val="24"/>
          <w:u w:val="single"/>
        </w:rPr>
        <w:t>Шилоносов Андрей Олег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i/>
          <w:sz w:val="24"/>
          <w:szCs w:val="24"/>
          <w:u w:val="single"/>
        </w:rPr>
        <w:t>614000, г. Пермь, ул. Советская,2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210 99 91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выполнение научно-исследовательской работы по созданию реестров водных объектов (прудов и обводненных карьеров) г. Перми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9 от 30 ма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0 мая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i/>
          <w:sz w:val="24"/>
          <w:szCs w:val="24"/>
          <w:u w:val="single"/>
        </w:rPr>
        <w:t>135, 00 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за счет средств, предусмотренные на природоохранные мероприятия в 2008 году (п.3.4.1.2 городской целевой программы «Комплексная экологическая программа г. Перми на 2008-2010 гг.»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Выполнение научно-исследовательской работы по созданию реестров водных объектов (прудов и обводненных карьеров) г. Перми, в соответствии с техническим заданием (приложение № 1 к извещению № 9 от 30 мая 2008 года о проведении запроса котировок)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            </w:t>
      </w:r>
      <w:r>
        <w:rPr>
          <w:i/>
          <w:sz w:val="24"/>
          <w:szCs w:val="24"/>
          <w:u w:val="single"/>
        </w:rPr>
        <w:t>г. Пермь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– 01.11.2008. Предоставление отчета о выполненной работе – до 01.12.2008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  <w:u w:val="single"/>
        </w:rPr>
        <w:t>Цена товаров (работ, услуг) должна быть указана с учетом следующих расходов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страхования, накладных, уплаты налогов, сборов и др. обязательных платежей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Аванс в размере 30% от цены контракта. Окончательный расчет производится после подписания акта приемки-сдачи выполненных работ, предоставления счет-фактуры, учетных карточек прудов и обводненных карьеров; реестров прудов  и обводненных карьеров в виде таблиц, разбитых по районам города, представления отчета о выполненной работе (в двух экземплярах) - на бумажных и электронных носителях, и предоставления карты г. Перми с нанесенными прудами  и обводненными карьерами на электронном носителе в формате </w:t>
      </w:r>
      <w:r>
        <w:rPr>
          <w:i/>
          <w:sz w:val="24"/>
          <w:szCs w:val="24"/>
          <w:u w:val="single"/>
          <w:lang w:val="en-US"/>
        </w:rPr>
        <w:t>ARcGIS</w:t>
      </w:r>
      <w:r>
        <w:rPr>
          <w:i/>
          <w:sz w:val="24"/>
          <w:szCs w:val="24"/>
          <w:u w:val="single"/>
        </w:rPr>
        <w:t xml:space="preserve">.      </w:t>
      </w:r>
      <w:r>
        <w:rPr>
          <w:sz w:val="24"/>
          <w:szCs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ударственное образовательное учреждение высшего профессионального образования «Пермский государственный университет» Естественнонаучный институт (ЕНИ ПГУ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ОО «Экосисте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>
          <w:i/>
          <w:sz w:val="24"/>
          <w:szCs w:val="24"/>
          <w:u w:val="single"/>
        </w:rPr>
        <w:t>Государственное образовательное учреждение высшего профессионального образования «Пермский государственный университет» Естественнонаучный институт (ЕНИ ПГУ)</w:t>
      </w:r>
      <w:r>
        <w:rPr>
          <w:i/>
          <w:sz w:val="22"/>
          <w:szCs w:val="22"/>
        </w:rPr>
        <w:t xml:space="preserve"> </w:t>
      </w:r>
      <w:r>
        <w:rPr>
          <w:sz w:val="24"/>
          <w:szCs w:val="24"/>
        </w:rPr>
        <w:t>и составила 133500 ( сто тридцать три тысячи пятьсот 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Государственное образовательное учреждение высшего профессионального образования «Пермский государственный университет» Естественнонаучный институт (ЕНИ ПГУ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614990, г. Пермь, ул. Генкеля,4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33500 (сто тридцать три тысячи пятьсот) рублей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миссии, секретар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User</cp:lastModifiedBy>
  <cp:lastPrinted>2008-06-06T14:44:00Z</cp:lastPrinted>
  <dcterms:modified xsi:type="dcterms:W3CDTF">2008-06-06T08:44:00Z</dcterms:modified>
  <cp:revision>20</cp:revision>
  <dc:subject/>
  <dc:title>ПРОТОКОЛ ОЦЕНКИ И СОПОСТАВЛЕНИЯ ЗАЯВОК НА УЧАСТИЕ В КОНКУРСЕ </dc:title>
</cp:coreProperties>
</file>