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spacing w:before="0" w:after="0"/>
        <w:ind w:firstLine="567"/>
        <w:jc w:val="center"/>
        <w:rPr>
          <w:u w:val="single"/>
        </w:rPr>
      </w:pPr>
      <w:r>
        <w:rPr>
          <w:smallCaps/>
          <w:color w:val="000000"/>
          <w:szCs w:val="26"/>
        </w:rPr>
        <w:t xml:space="preserve">  </w:t>
      </w:r>
      <w:r>
        <w:rPr>
          <w:smallCaps/>
          <w:color w:val="000000"/>
          <w:szCs w:val="26"/>
        </w:rPr>
        <w:t>на выполнение акарицидных и дератизационных работ в рекреационных объектах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«Пермский городской лесхоз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, ул.Советская, 22</w:t>
        <w:tab/>
        <w:tab/>
        <w:tab/>
        <w:tab/>
        <w:t xml:space="preserve">                                           «06»июня 2008 года</w:t>
        <w:br/>
      </w:r>
      <w:r>
        <w:rPr>
          <w:b/>
          <w:sz w:val="24"/>
          <w:szCs w:val="26"/>
        </w:rPr>
        <w:t>Заказчик:</w:t>
      </w:r>
      <w:r>
        <w:rPr>
          <w:sz w:val="24"/>
          <w:szCs w:val="26"/>
        </w:rPr>
        <w:t xml:space="preserve"> Муниципальное учреждение «Пермский городской лесхоз»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ирнова Алевтина Васильевна</w:t>
      </w:r>
      <w:r>
        <w:rPr>
          <w:i/>
          <w:sz w:val="24"/>
          <w:vertAlign w:val="superscript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шаков Игорь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емято Светла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i/>
          <w:iCs/>
          <w:sz w:val="24"/>
          <w:szCs w:val="24"/>
          <w:vertAlign w:val="superscript"/>
        </w:rPr>
        <w:tab/>
        <w:tab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       </w:t>
      </w:r>
      <w:r>
        <w:rPr/>
        <w:t xml:space="preserve">2. Наименование предмета запроса котировок: выполнение работ по акарицидной и дератизационной обработке рекреационных объектов города Перми в 2008 году в срок с момента подписания муниципального контракта сторонами по 25 июня 2008 года , в соответствии с прилагаемым техническим заданием (Приложение № 1  к извещению № </w:t>
      </w:r>
      <w:r>
        <w:rPr>
          <w:lang w:val="en-US"/>
        </w:rPr>
        <w:t>1</w:t>
      </w:r>
      <w:r>
        <w:rPr/>
        <w:t xml:space="preserve"> от </w:t>
      </w:r>
      <w:r>
        <w:rPr>
          <w:lang w:val="en-US"/>
        </w:rPr>
        <w:t>28</w:t>
      </w:r>
      <w:r>
        <w:rPr/>
        <w:t xml:space="preserve"> мая 2008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звещение № 1 от 28 мая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 мая 2008год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104881 рубль (С</w:t>
      </w:r>
      <w:r>
        <w:rPr>
          <w:b w:val="false"/>
          <w:caps w:val="false"/>
          <w:smallCaps w:val="false"/>
          <w:sz w:val="24"/>
          <w:szCs w:val="26"/>
        </w:rPr>
        <w:t>то четыре тысячи восемьсот восемьдесят один рубль 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сточник финансирования  закупки – </w:t>
      </w:r>
      <w:r>
        <w:rPr>
          <w:b w:val="false"/>
          <w:caps w:val="false"/>
          <w:smallCaps w:val="false"/>
          <w:sz w:val="24"/>
          <w:szCs w:val="26"/>
        </w:rPr>
        <w:t>из средств бюджета города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caps w:val="false"/>
          <w:smallCaps w:val="false"/>
          <w:sz w:val="24"/>
          <w:szCs w:val="26"/>
        </w:rPr>
        <w:t>выделенных   в 2008 году на городскую целевую программу «Комплексная экологическая программа г. Перми на 2008-2010гг.», раздел 3.4.2.2.3.2.), (утвержденная решением Пермской городской Думы от 27.11.2007 № 285 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before="120" w:after="60"/>
        <w:ind w:left="18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ответствие техническому заданию (Приложение №1 к извещению №  1  от  28 мая 2008);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место проведения мероприятий - территория  города Перми;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- срок проведения мероприятий - с момента подписания контракта сторонами до 25 июня 2008 год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иемка и оплата выполненных Подрядчиком работ осуществляется на основании акта контрольной проверки Приложение №2 и акта приемки выполненных работ Приложение №3 к муниципальному контракту, безналичным перечислением, без ав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   До окончания указанного в извещении о проведении запроса котировок срока подачи котировочных заявок, а именно до 16 часов (местного времени)  05.06.2008 поступило  2 (две) котировочные заявки на бумажном носителе,  что зафиксировано в Журнале регистрации поступления котировочных заявок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Участники размещения зака</w:t>
      </w:r>
      <w:r>
        <w:rPr/>
        <w:t>за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3600"/>
        <w:gridCol w:w="229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ОО «Дезцентр Пермь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881рубль(сто четыре тысячи восемьсот восемьдесят один рубль) в т.ч. НДС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НПФ «Дезсервис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3960,89 рублей(сто три тысячи девятьсот шестьдесят рублей 89 копеек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06.05.2008 с 14 до 15 часов этого же дня по адресу: 614000, ул. Советская, 22  в кабинете директора учреждения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ую заявку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 признать котировочную заявку  ООО НПФ «Дезсервис» и котировочную заявку ООО «Дезцентр Пермь» соответствующими требованиям, установленным в извещении о проведении запроса котировок.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638"/>
        <w:gridCol w:w="198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научно-производственная фирма»Дез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b/>
          <w:bCs/>
          <w:kern w:val="2"/>
          <w:sz w:val="24"/>
          <w:szCs w:val="24"/>
        </w:rPr>
        <w:t>9.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Цена котировочной заявки: 103960,89 рублей (сто три тысячи девятьсот шестьдесят рублей 89 копеек),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4"/>
        </w:rPr>
        <w:t>предложеная ООО НПФ «Дезсервис» наименьшая, заявка ООО НПФ «Дезсервис» отвечает всем требованиям, установленным в извещении №1 от 28 мая 2008 года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тировочная комиссия</w:t>
      </w:r>
      <w:r>
        <w:rPr>
          <w:sz w:val="24"/>
          <w:szCs w:val="24"/>
        </w:rPr>
        <w:t xml:space="preserve"> оценила  котировочные заявки и приняла решение признать победителем в проведении запроса котировок ООО НПФ «Дезсервис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56, г. Пермь, ул. Соликамская,2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тот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ена муниципального контракта</w:t>
      </w:r>
      <w:r>
        <w:rPr>
          <w:sz w:val="24"/>
          <w:szCs w:val="24"/>
        </w:rPr>
        <w:t>:</w:t>
      </w:r>
      <w:r>
        <w:rPr>
          <w:sz w:val="24"/>
          <w:szCs w:val="26"/>
        </w:rPr>
        <w:t xml:space="preserve"> 103960,89 рублей(сто три тысячи девятьсот шестьдесят рублей 89 копеек)</w:t>
      </w:r>
      <w:r>
        <w:rPr>
          <w:sz w:val="24"/>
          <w:szCs w:val="24"/>
        </w:rPr>
        <w:t xml:space="preserve">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Протокол рассмотрения и оценки котировочных заявок составлен в двух экземплярах. Один экземпляр находится у заказчика. Второй экземпляр протокола  и проект муниципального контракта, который составляется путем включения в него 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 победителю в течение 2-х дней со дня подписания протокола, т.е.  до 08.06.2008. В срок до 14.06.2008 стороны обязаны подписать муниципальный контракт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                                   Смирнова Алевтина Василье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Члены котировочной комиссии                                               Клемято Светлана Александровна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Ушаков Игорь Борис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Cs w:val="26"/>
        </w:rPr>
      </w:pPr>
      <w:r>
        <w:rPr/>
        <w:t xml:space="preserve">                    </w:t>
      </w:r>
      <w:r>
        <w:rPr/>
        <w:t>от «26»  мая  2008 г. № 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-ник, предложивший такую же как и по-бедитель цену; учас-тник, предложивший лучшую цену после цены, предложенной победителем </w:t>
            </w:r>
          </w:p>
        </w:tc>
      </w:tr>
      <w:tr>
        <w:trPr>
          <w:trHeight w:val="11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Пермская краевая общественная организация  «ЭкоПуть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644,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                                  Лев Борисович Третьяков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Члены котировочной комиссии                                              Ирина Михайловна Лебедева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Татьяна Ивановна Мих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Член комиссии - секретарь                                                      Алевтина Васильевна Смир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шу Вашу организацию принять участие в конкурсе котировочных заявок на организацию Межрегионального экологического лагеря «Радуга». Извещение и положение о конкурсе высыл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ла: С.А.Тарантина, 29.05.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ла: Штернберг. Л.П. - МОУ ДОД </w:t>
      </w:r>
      <w:r>
        <w:rPr>
          <w:sz w:val="24"/>
        </w:rPr>
        <w:t>«Дворец детского (юношеского) творчества»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ла: Коробко Н.Н.  - МОУ ДОД </w:t>
      </w:r>
      <w:r>
        <w:rPr>
          <w:sz w:val="24"/>
        </w:rPr>
        <w:t xml:space="preserve">«Дом детского творчества «Пермяч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ла: Родионова О.А. -  МОУ ДОД «Центр детского творчества «Детство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User</dc:creator>
  <dc:description/>
  <cp:keywords/>
  <dc:language>en-US</dc:language>
  <cp:lastModifiedBy>СОК</cp:lastModifiedBy>
  <cp:lastPrinted>2008-06-06T15:16:00Z</cp:lastPrinted>
  <dcterms:modified xsi:type="dcterms:W3CDTF">2008-06-06T09:50:00Z</dcterms:modified>
  <cp:revision>3</cp:revision>
  <dc:subject/>
  <dc:title>ПРОТОКОЛ № 8</dc:title>
</cp:coreProperties>
</file>