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u w:val="single"/>
        </w:rPr>
        <w:t>протокол № 8 рассмотрения и оценки котировочных заявок на поставку реактивов для биохим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06» июн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Мельников А. Е.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поставка реактивов для биохимической лаборатории (извещение № 9 от «26» мая 2008 года, размещено на официальном сайте «Администрация города Перми» (www.gorodperm.ru) в сети Интернет «26» мая 2008 го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Максимальная цена муниципального контракта: 452363 (Четыреста пятьдесят две тысячи триста шестьдесят три) рубл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ОМ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/>
        <w:t>Начало поставок не позднее 5 дней со дня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/>
      </w:pPr>
      <w:r>
        <w:rPr/>
        <w:t>Период поставки: с даты заключения муниципального контракта  по 31.08.2008 г.</w:t>
      </w:r>
    </w:p>
    <w:p>
      <w:pPr>
        <w:pStyle w:val="Normal"/>
        <w:numPr>
          <w:ilvl w:val="0"/>
          <w:numId w:val="7"/>
        </w:numPr>
        <w:jc w:val="both"/>
        <w:rPr>
          <w:bCs/>
          <w:kern w:val="2"/>
        </w:rPr>
      </w:pPr>
      <w:r>
        <w:rPr>
          <w:bCs/>
          <w:kern w:val="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</w:rPr>
        <w:t>Оплата товара будет произведена безналичным перечислением денежных средств по факту поставки в течение 15 (Пятнадцати) банковских дней со дня выставления акта приема передачи товара, товарных накладных, счет – фактуры оформленных в установленном порядке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2363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47-к от 05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1221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48-к от 05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ком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Ликом» и составила 451221 (Четыреста пятьдесят одна тысяча двести двадцать один) рубль 00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</w:rPr>
      </w:pPr>
      <w:r>
        <w:rPr>
          <w:bCs/>
          <w:kern w:val="2"/>
        </w:rPr>
        <w:t xml:space="preserve">признать победителем в проведении запроса котировок цен </w:t>
      </w:r>
      <w:r>
        <w:rPr/>
        <w:t>ООО «Ликом»</w:t>
      </w:r>
      <w:r>
        <w:rPr>
          <w:bCs/>
          <w:kern w:val="2"/>
        </w:rPr>
        <w:t>, юридический адрес: 129327, г. Москва, ул. Коминтерна, 20/2, стр.1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Цена муниципального контракта – 451221 (Четыреста пятьдесят одна тысяча двести двадцать один) рубль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. признать участником размещения заказа, предложившим лучшую цену после цены, предложенной победителем, ООО «Паритет-Центр», юридический адрес: 150002, г. Ярославль, Городское отд. 17; Тел/факс: 263-36-00, 248-66-2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>Цена муниципального контракта – 452363 (</w:t>
      </w:r>
      <w:r>
        <w:rPr/>
        <w:t>Четыреста пятьдесят две тысячи триста шестьдесят три</w:t>
      </w:r>
      <w:r>
        <w:rPr>
          <w:bCs/>
          <w:kern w:val="2"/>
        </w:rPr>
        <w:t>)  рубля 00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6-05T17:01:00Z</cp:lastPrinted>
  <dcterms:modified xsi:type="dcterms:W3CDTF">2008-06-06T07:53:00Z</dcterms:modified>
  <cp:revision>29</cp:revision>
  <dc:subject/>
  <dc:title>ПРОТОКОЛ ОЦЕНКИ И СОПОСТАВЛЕНИЯ ЗАЯВОК НА УЧАСТИЕ В КОНКУРСЕ </dc:title>
</cp:coreProperties>
</file>