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Cs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bCs/>
          <w:iCs/>
          <w:sz w:val="24"/>
          <w:szCs w:val="26"/>
          <w:u w:val="single"/>
        </w:rPr>
        <w:t xml:space="preserve"> </w:t>
      </w:r>
      <w:r>
        <w:rPr>
          <w:b w:val="false"/>
          <w:bCs/>
          <w:i/>
          <w:iCs/>
          <w:sz w:val="24"/>
          <w:szCs w:val="26"/>
          <w:u w:val="single"/>
        </w:rPr>
        <w:t xml:space="preserve"> </w:t>
      </w:r>
      <w:r>
        <w:rPr>
          <w:b w:val="false"/>
          <w:bCs/>
          <w:iCs/>
          <w:sz w:val="24"/>
          <w:szCs w:val="26"/>
          <w:u w:val="single"/>
        </w:rPr>
        <w:t>оказание услуг по оформлению выставки в музее истории Индустриального района  г. Перми, посвященной 285-летию г. Перми «Мир детства моей бабушк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Normal"/>
        <w:ind w:left="562" w:firstLine="431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енокосова Людмила Павловна начальник отдела по учету и отчетности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kern w:val="0"/>
          <w:sz w:val="24"/>
          <w:szCs w:val="24"/>
        </w:rPr>
        <w:t>Оказание услуг по оформлению выставки в музее истории Индустриального района  г. Перми, посвященной 285-летию г. Перми «Мир детства моей бабушки»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8 от 27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000 (девяносто дев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Разработка эскиза, структуры выставки согласно тематики, оформление и изготовление витрин, подиумов, щитов, рам и других конструкций (в том числе ремонтно-реставрационные работы), изготовление фотографий, копий документов, сканирование, фотопечать на ткани, подготовка дидактического информационного материала, подготовка документации, подбор экспонат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обретение материалов, необходимых для оформления выставки.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зей истории Индустриального района г. Перми (г. Пермь, ул. Д.Давыдова,13)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20 июня по 10 июля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е образовательное учреждение дополнительного образования детей Детско-юношеский центр «Рифе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тица Кив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Муниципальное образовательное учреждение дополнительного образова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етей Детско-юношеский центр «Рифей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 900</w:t>
      </w:r>
      <w:r>
        <w:rPr>
          <w:sz w:val="24"/>
        </w:rPr>
        <w:t xml:space="preserve"> (девяносто восемь тысяч девят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Муниципальное образовательное учреждение дополните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>детей Детско-юношеский центр «Рифей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39 г. Пермь, ул. Давыдова,13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rifeyper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8 900</w:t>
      </w:r>
      <w:r>
        <w:rPr>
          <w:sz w:val="24"/>
        </w:rPr>
        <w:t xml:space="preserve"> (девяносто восемь тысяч девят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тица Кив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 614002,г. Пермь, ул. Коммунистическая, 65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9 000 (девяносто девять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6-06T04:48:00Z</dcterms:modified>
  <cp:revision>216</cp:revision>
  <dc:subject/>
  <dc:title>ПРОТОКОЛ ОЦЕНКИ И СОПОСТАВЛЕНИЯ ЗАЯВОК НА УЧАСТИЕ В КОНКУРСЕ </dc:title>
</cp:coreProperties>
</file>