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«06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41 от «06» июня 2008 г. о проведении запроса котировок, мы, нижеподписавшиеся, предлагаем осуществить оказание услуг по перевозке должностных лиц администрации Индустриального района в 3  квартале 2008 го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перевозке должностных лиц администрации Индустриального района в 3  квартале 2008 года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Ольга</cp:lastModifiedBy>
  <cp:lastPrinted>2008-05-05T15:38:00Z</cp:lastPrinted>
  <dcterms:modified xsi:type="dcterms:W3CDTF">2008-06-04T18:35:00Z</dcterms:modified>
  <cp:revision>26</cp:revision>
  <dc:subject/>
  <dc:title>Приложение № 1</dc:title>
</cp:coreProperties>
</file>