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06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2 от «06» июня 2008 г. о проведении запроса котировок, мы, нижеподписавшиеся, предлагаем осуществить выполнение работ по содержанию и текущему ремонту бесхозяйных сетей электроснабжения в Индустриальном районе (согласно приложению №3) в 3 и 4 квартале 2008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содержанию и текущему ремонту бесхозяйных сетей электроснабжения в Индустриальном районе в 3 и 4 квартале 2008 год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05T15:38:00Z</cp:lastPrinted>
  <dcterms:modified xsi:type="dcterms:W3CDTF">2008-06-06T06:14:00Z</dcterms:modified>
  <cp:revision>33</cp:revision>
  <dc:subject/>
  <dc:title>Приложение № 1</dc:title>
</cp:coreProperties>
</file>