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06»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БЕСХОЗЯЙНЫХ СЕТЕЙ ЭЛЕКТРОСНАБЖЕНИЯ 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УСТАНОВКИ В ИНДУСТРИАЛЬНОМ  РАЙ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ельные лини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24"/>
        <w:gridCol w:w="1080"/>
        <w:gridCol w:w="1933"/>
        <w:gridCol w:w="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.Л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стр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ыжевская (наружное осве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плопроводная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плопроводная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плопроводна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и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я Ипподром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ласова (от ул.Мира до ул.Нефтяни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мышл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 от ул. 9 Мая до ул.С. Ар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вченко от ул. Нытвенской до ул.Карпинского (наружное осве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нкистов от Пашийской до Стаханов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. осве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ри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 20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см.Леонова, 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доевского, 2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доевского, 2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3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уман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9 Мая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, 2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1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олетная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8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1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иязев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иязева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иязев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6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иязева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ологов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5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3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анкистов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вков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Декабристов, 1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ормовщиков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дводников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дводников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инского, 36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кабристов от ост. «Ироничная компания» до ул. Сов. Ар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Декабристов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18-128 нар.ос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олетная,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инского, 7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дводников, 9 нар.ос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59, 43 нар.ос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р.Игнатовых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6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7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8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лстого, 25а (под. ка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анкистов, 34 (под. ка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анкистов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чалов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 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доевского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линки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линки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линки, 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ологов, 1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4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2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иязева, 2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1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2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22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30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ердынская, 38а (нар. освещ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инского, 75б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олетная, 46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олетная, 50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молетная, 5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вков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4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49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5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6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ласова, 33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ологов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ологов, 1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линки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линки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Экскаваторная, 5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я Гамовская, 20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я Гамовская, 2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я Гамовская, 2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я Гамовская, 23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4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, 48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.Давыдова, 25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.Давыдова, 27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9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2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онова, 2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3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7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09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1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2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2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найперов, 9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3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5 КЛ от дома ул.Мир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ой Армии, 21б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, 27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анкистов, 23 в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10 ВКЛ с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12 ул.Леонова, 11 ТП 7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13 ул.Баумана, 2 ТП 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15 ул.Баумана, 17 ТП 7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16 ул.Чердынская, 16 ТП 7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-17 ул.Чердынская, 44 ТП 7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-18 ул.Экскаваторная, 58 ТП 7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-19 ул.Карпинского, 87 ТП 7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-20 ул.Карпинского, 107 ТП 7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24 ул.Мира, 35 ТП 7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26 пр.Декабристов, 33 РП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27 пр.Декабристов, 35 ТП 7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28 ул.Подводников, 11 ТП 7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29 ул.Парашютная, 7 ТП 7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30 ул.Мира, 6 ТП 7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37 ул.Бабушкина, 34 ТП 7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38 ул.Толстого, 10 ТП 7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0 ул.Танкистов, 35 ТП 7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1 ул.Мира, 26 ТП 7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2 ул.Бауман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3 ул.Свиязева, 4 ТП 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4 ул.Беляева, 43 ТП 7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7 ул.Семченко, 6 ТП 7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П 48 ул.Нефтяников, 53 ТП 7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инского, 77б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иционера Власова, 15, 17, 19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38а нар.ос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, 25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8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02-10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мана, 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20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2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59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5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, 8а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ов, 11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3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39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 43 (нар. освещ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4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59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инского, 1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3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5 прист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1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1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12-10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10-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8-6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6-4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Казанцевская, 4-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08-110 перемы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49-49а перемы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шютная, 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вщиков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вщико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62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,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38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душные лин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сулич, 4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, 1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 6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70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7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 7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76 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иков, 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ая 30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.Армии 95, 96, 97, 99,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, К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; 30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 31а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 15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, 17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, 19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, 1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46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 48, 50, 52, 54 ВЛ до ввода в дома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я Теплогорская, 29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 1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 16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 1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 20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, 2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8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 27 К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90 КЛ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94 КЛ (под. каб. се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, 36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25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, 27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30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3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3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34а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3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4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, 3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гвардейская, 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11а, 13а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330 К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6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7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11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емонтная, 13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вщиков, 3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ого, 2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, 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56,58,60,62,64 КЛ, ВЛ до ввода в дома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вражная, 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ьинская, 27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емуллинская,107б,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уллинская, 109а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уллинская, 112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уллинская, 114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Пыжевская, 25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ийская, 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Пыжевская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жевская, 18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88 ВЛ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0740 ПО УЛ. Карпинского,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жевская, 188 от опоры д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 до ж/д Нефтяников,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5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бельные линии 6-10 к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Балатово»- РП-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-ТП 0200 ул.Мира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-ТП 7059 ул.Мира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-ТП 7085 ул.Мира,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– ТП 7027 ул.Сов.Армии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– ТП 7227 ул.Сов.Армии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302 – ТП 7328 ул.Сов.Армии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302 – ТП 7317 ул.Сов.Армии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007 – ТП 7240 ул.Беляева, 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007 (ул. Беляева, 59) – ф. «Андрон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– «Балатово» -ТП-0010 МСЧ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010-ТП 7043 МСЧ №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Бр. Игнатовых,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ул.Мира ТП 7277 – ТП 7131 ул.Мира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5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Кабельные линии 0,4 к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1"/>
        <w:gridCol w:w="23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ер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69 ул.Мира, 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, ул.Мира, 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 ул.Мира, 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 ул.Мира, 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69 ул.Мира, 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ул.Сов.Армии, 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– ЦТП ул.Сов.Армии, 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ул.Сов.Армии, 33/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47 ул.Сов.Армии, 33/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302 – ШР-1,2 ул.Сов.Армии, 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302 – ШР-3,4 ул.Сов.Армии, 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3,4-ВРУЗ ул.Сов.Армии, 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3,4-ВРУ5 ул.Сов.Армии, 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007 ул.Беляева, 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120 – ул.Нефтяников, 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6 пр.Декабристов, 39/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5 пр.Декабристов, 39/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5 пр.Декабристов, 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5 пр.Декабристов, 41/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9 Мая 18/1-ШР на здание СЭ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95 – ул.9 Мая, 18/2 ВРУ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39-ЦТП ул.Баумана, 25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59-ЦТП ул.Баумана, 25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59-ШР1 ул.Баумана, 25г ж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39-ШР2 ул.Баумана, 25г ж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210- ул.Мира, 113 ШР1-ШР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113 ШР 1,2 – ул.Мира,113 ШР -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026 ул.Мира, 1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-1,2 ТП-7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113 ШР-3,4  ШР-1,2-ШР-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8 – ул.Мира, 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8 – ул.Мира, 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8 –ул.Комбайнеров, 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8 – ул.Комбайнеров, 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34 –ул.Комбайнеров, 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32 – ул.Комбайнеров, 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59 – ул.Мира, 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57 – ул.Мира, 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55 – ул.Одоевского, 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116 – ул.Одоевского, 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116 – ул.Мира,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54 –ЦТП 26 – пр.Декабристов, 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6-ЦТП 27 – пр.Декабристов, 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007-ЦТП – ул.Беляева, 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005-д/с 218 – ул.Одоевского, 22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22-д/с 218 – ул.Одоевского, 22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117-д/с 168 – ул.Нефтяников, 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117-д/с 88 – ул.Нефтяников, 36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59- д/с 314 – ул.Мира, 68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42 –д/с 170 – ул.Комбайнеров, 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42–д/с 305 – ул.Комбайнеров, 3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43-д/с 170 – ул.Комбайнеров, 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43-д/с 305 – ул.Комбайнеров, 3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059-д/с 278 –ул.Баумана, 25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11 д/с 424 – пр.Декабристов, 33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005 д/с 423 – ул.Мира, 92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26-396 – ул.Подводников, 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114 – училище ул.Беляева, 43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7145 – ул.Беляева, 43/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7116 – ул.Нефтяников,1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70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200 – ул.Мира, 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04-пр.Декабристов 25, подъезд № 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04 пр.Декабристов, 27 подъезд № 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04 пр.Декабристов,27 подъезды № 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04 пр.Декабристов,27 подъезды № 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69 до п/с «Балатов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19 ШР1 ж/ д ул.Сов.Армии,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19 ШР2 ж/д  ул.Сов.Армии, 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5,0</w:t>
            </w:r>
          </w:p>
        </w:tc>
      </w:tr>
    </w:tbl>
    <w:p>
      <w:pPr>
        <w:pStyle w:val="Normal"/>
        <w:jc w:val="center"/>
        <w:rPr/>
      </w:pPr>
      <w:r>
        <w:rPr/>
        <w:t>Воздушные линии 0,4 кВ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вводы на жилые дома ул.Нефтяников, 166, 168, 170, 172, 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122 ж/ д ул.Нефтяников 1, 1а, 2, 2а, 3, 3а; ул.Беляева, 10,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байнеров, 38, 449 (кв-л № 83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сех сет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36,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Электроустановки внешнего электроснабжения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24"/>
        <w:gridCol w:w="3450"/>
        <w:gridCol w:w="1800"/>
        <w:gridCol w:w="108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3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П-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– 6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ный м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– 0,4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ой Армии, 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 0247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6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ный м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0,4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ой Армии, 4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 030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6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ный м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0,4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ляева, 5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 0007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р.Игнатовых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Ч № 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 7010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6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ный м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0,4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Балатово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ейка 6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28:00Z</dcterms:created>
  <dc:creator>АИР</dc:creator>
  <dc:description/>
  <cp:keywords/>
  <dc:language>en-US</dc:language>
  <cp:lastModifiedBy>kadirovals</cp:lastModifiedBy>
  <cp:lastPrinted>2008-03-13T18:04:00Z</cp:lastPrinted>
  <dcterms:modified xsi:type="dcterms:W3CDTF">2008-06-06T05:50:00Z</dcterms:modified>
  <cp:revision>10</cp:revision>
  <dc:subject/>
  <dc:title>Техническое задание</dc:title>
</cp:coreProperties>
</file>