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2  от «06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на выполнение работ по содержанию и текущему ремонту бесхозяйных сетей электроснабжения в Индустриальном районе в 3 и 4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</w:t>
      </w:r>
      <w:r>
        <w:rPr>
          <w:bCs/>
          <w:iCs/>
        </w:rPr>
        <w:t xml:space="preserve"> на содержание и текущий ремонт бесхозяйных сетей электроснабжения в Индустриальном районе в 3 и 4 квартале 2008 год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уммарная протяженность бесхозяйных сетей электроснабжения в Индустриальном районе составляет </w:t>
      </w:r>
      <w:r>
        <w:rPr/>
        <w:t xml:space="preserve">51636,2 </w:t>
      </w:r>
      <w:r>
        <w:rPr>
          <w:bCs/>
        </w:rPr>
        <w:t>п.м. (согласно перечня бесхозяйных сетей электроснабжения в Индустриальном районе – приложение №3).</w:t>
      </w:r>
    </w:p>
    <w:p>
      <w:pPr>
        <w:pStyle w:val="Normal"/>
        <w:jc w:val="both"/>
        <w:rPr/>
      </w:pPr>
      <w:r>
        <w:rPr/>
        <w:t>Работы  выполняются по заявкам Заказчика.</w:t>
      </w:r>
    </w:p>
    <w:p>
      <w:pPr>
        <w:pStyle w:val="Normal"/>
        <w:jc w:val="both"/>
        <w:rPr/>
      </w:pPr>
      <w:r>
        <w:rPr/>
        <w:t>Общи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электрических сетей (ГОСТ Р50571.8-94; Р50571.9-93; Р50571.18; 469-79; 13109-97; 14254096; Р50571.15-97; Р50571.11-96; Р50571.20-2000; Р50571.17-2000; Р50571.1-93; Р50571.7-94; Р50571.6-94; Р50571.5-94; Р50571Ю2-94; Р50571.3-94; СНиП 3.05.06-85; 21-01-97*; НПБ 246-97*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работ по содержанию и текущему ремонту бесхозяйных сетей должны включать в себ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 по обслуживанию кабельных линий, распределительных устройств и трансформаторных подстанц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варийные работы на сетя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лагоустройство территории после проведенных раскоп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вышеуказанные работы должны выполняться на объектах согласно перечня бесхозяйных сетей электроснабжения в Индустриальном районе (приложение №3)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1 июля по 15 декабря 2008 года включительно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354 000 рублей (триста пятьдесят четыре тысячи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работ:</w:t>
      </w:r>
      <w:r>
        <w:rPr>
          <w:bCs/>
        </w:rPr>
        <w:t xml:space="preserve"> производится по безналичному расчету в течение 20 (двадцати) банковских дней с момента представления заказчику актов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7 часов 00 минут  </w:t>
      </w:r>
      <w:r>
        <w:rPr/>
        <w:t>«</w:t>
      </w:r>
      <w:r>
        <w:rPr>
          <w:b/>
        </w:rPr>
        <w:t>19</w:t>
      </w:r>
      <w:r>
        <w:rPr/>
        <w:t xml:space="preserve">» </w:t>
      </w:r>
      <w:r>
        <w:rPr>
          <w:b/>
        </w:rPr>
        <w:t xml:space="preserve">июн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:</w:t>
      </w:r>
      <w:r>
        <w:rPr>
          <w:bCs/>
        </w:rPr>
        <w:t xml:space="preserve"> включает в себя расходы на составление сметной документации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  <w:t>Приложение № 3 – перечень бесхозяйных сетей электроснаб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6-06T07:45:00Z</dcterms:modified>
  <cp:revision>27</cp:revision>
  <dc:subject/>
  <dc:title>ИЗВЕЩЕНИЕ № 36  от «06» мая 2008 г</dc:title>
</cp:coreProperties>
</file>