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06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lineRule="exact" w:line="321"/>
        <w:ind w:right="-38" w:hanging="0"/>
        <w:jc w:val="center"/>
        <w:rPr/>
      </w:pPr>
      <w:r>
        <w:rPr>
          <w:b/>
          <w:bCs/>
          <w:sz w:val="22"/>
          <w:szCs w:val="22"/>
        </w:rPr>
        <w:t>ПЕРЕЧЕНЬ БЕСХОЗЯЙНЫХ СЕТЕЙ ВОДОСНАБЖЕНИЯ</w:t>
      </w:r>
    </w:p>
    <w:p>
      <w:pPr>
        <w:pStyle w:val="Style12"/>
        <w:spacing w:lineRule="exact" w:line="321"/>
        <w:ind w:right="-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ИНДУСТРИАЛЬНОМ РАЙОН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774"/>
        <w:gridCol w:w="1083"/>
        <w:gridCol w:w="1349"/>
        <w:gridCol w:w="180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Ы ВОДОПРОВ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-1 до ж/д Kapпинского,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Карпинского, 10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Леонова,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Леонова, 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Леонова,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Леонова, 4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Леонова, 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Леонова,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Леонова,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Леонова, 4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Леонова, 4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5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4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4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4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5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5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 2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 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 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29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 3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3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5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5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1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2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2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, 4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Гамовская, 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Гамовская, 2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Гамовская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Гамовская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авыдова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авыдова, 25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авыдова,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3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4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4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 4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еров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еров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еров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3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3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3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3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3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4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4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6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7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7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7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3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 Космонавтов,197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 Космонавтов,18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ж/д Геологов,5 до ж/д Геологов, 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ж/д Геологов,3 до ж/д Геологов, 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6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язева,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ынская, 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овозная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хановская, 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ынская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4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10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еров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1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1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1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4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5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5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5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5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6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6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6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6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6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9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1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10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1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10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10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. 1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В, 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5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, 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 Казанцевская, 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 Казанцевская, 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 , 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,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, 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, 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, 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я Казанцевская, 1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ь водопровода к ж/д К.Леонова,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горская,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йперов,14, 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,27: Мира,9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по ул.Карп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существующего колодц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Стахановская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ествующего колодц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Формовщ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по ул.Сив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Г -3 на ул.Карпинскоr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ПГ-2 около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 Сивкова, 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,16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5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4"/>
              <w:ind w:right="-168" w:hanging="0"/>
              <w:jc w:val="center"/>
              <w:rPr>
                <w:b/>
                <w:b/>
                <w:w w:val="105"/>
                <w:sz w:val="22"/>
                <w:szCs w:val="22"/>
              </w:rPr>
            </w:pPr>
            <w:r>
              <w:rPr>
                <w:b/>
                <w:w w:val="105"/>
                <w:sz w:val="22"/>
                <w:szCs w:val="22"/>
              </w:rPr>
              <w:t>НАРУЖНЫЕ СЕТИ</w:t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п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-1 до ж/дома по ул.Самолетная, 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Игнатовых, 17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логов, 8 (От ВК-1 до ВВ сущ.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язева,2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ое водоснаб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Космонавтов, 17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-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ая се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.173а(Мира,86а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ое водоснаб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, 17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ое водоснаб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, 17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дворовая водопроводная сет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инского, 1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одопров. По ул.Модельная от ВК- 8 (вр.в водопр.) напротив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одников, 15а, до ВК-31 напротив дома по ул.Карпинского,8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23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истов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истов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одников от ул. Засул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ул. Порт Артурск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-Геологов от ВК «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К напротив Ж/Д ул Леонова,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логов - Власова от ВК до В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отив ж/д Власова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 10 по Беляева до ВК сущ. На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14 У Ж/Д Беляева, 39 до ВК 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отив ж/д Леонова.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.на учет 2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36,38,40,42,44,46, 48, 48а,5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54,5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, 39,41,43/1,43/2,43/3,47,49,5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,21,23,25,27,29,29а,31,33,33а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еров от ВК 13 у ж/д Мира,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КС 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 от Беляева до Нефтян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 от Нефтяников до 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03.10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 от Мира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4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 от Одоевского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авыдова от Нефтяников до 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от Нефтяников до Ми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101,103,107,1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мовская 21,22, 23,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.166.168,170,172,17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 от Леонова до Д.Давыд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 от Д.Давыдова до ВК 11 воз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/д Мира. 1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 г.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 от ВК 11 до Влас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от Леонова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Давыд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от Д.Давыдова до ВК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глу ул. Нефтяников.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ефтяников от Д.Давыдова от В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на углу ул. Нефтяников, 53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09.08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Беляева от Леонова до Давыд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3.07.2007r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 от Д.Давыдова до ВК 3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. 4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 8 напротив Ж/Д Нефтяник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 по ВК 7 напротив ж/д Мира. 1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язанской от ВК 1 на ул.Комбайн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К на ул. Одоевск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0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занская от Одоевского (ВК у цеха № 1 завода «Вентзаготовою»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ум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Б.Игнатовых до 9 М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на учет 05.10.2007г.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умана от ВК 11 сущ. 9 Мая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Космонав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02.07.2007г.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 1 на Карпинского-Левченко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11 на Гастелло ч/р ВК2,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ный с ж/д по Левченко.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. 0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 1 до здания ЦТП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л.Беляева.5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. 03.07.2007 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одопровода на ЦТП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Мира, 11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. 07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л.Мира, 132, т.Космонавтов,197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. 03.07.2007г.</w:t>
            </w:r>
          </w:p>
        </w:tc>
      </w:tr>
      <w:tr>
        <w:trPr>
          <w:trHeight w:val="3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здание УЛ.Баумана, 256, Мира, 6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зданиям Комбайнеров 30, 3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03.07.2007г.</w:t>
            </w:r>
          </w:p>
        </w:tc>
      </w:tr>
      <w:tr>
        <w:trPr>
          <w:trHeight w:val="60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зданиям Одоевского, 24, Мира, 9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, 22а, 1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 11, 13,15,1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98, 102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 16,22,2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Космонавтов, 18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65, 69; Качалова 3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30, 32, 363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21а,21,23,25,29,31,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 42,4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30,32,34,31а,34а,36,36а,38,40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9,17, 15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 44, 46; Качалова 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 18.20.22.26.24.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55, 57, 59, 61, 63, 61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, 14, 16,20,22,26,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евского 34,35,36,37,38,44,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1,3, lа,3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. 12: ул. Комбайнеров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а, 47, 5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еров 32; 34, 3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2, 2а, 10, 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 2 на Леонова до ВК 10 у тор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Беляева, 19 с переходом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ачал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алова 50, Беляева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ова 24, 24а, 26, 26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46,46а,48,48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25, 25а, 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яников 37,41,4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янский водозаб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ная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янский водозаб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ная,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23.07.2007г.</w:t>
            </w:r>
          </w:p>
        </w:tc>
      </w:tr>
      <w:tr>
        <w:trPr>
          <w:trHeight w:val="3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ная,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 2 до врезки ул.Мира, 129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vз.школы по ш.Космонавтов, 205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 Ле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Арх.Свизяева до ПНО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Арх. Свияз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Чердынской,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Карпинск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ш. Космонавтов до КНС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Чай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С. Армии до vл.Чайковского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Чайковского, 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ул.9 М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Оборо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vл. Конноармейск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бор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vл.Сов. Арм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арпинского до ул.Самолетная, 6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 Арх. Свиязева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омп.Глинки до ул.Косм.Леон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. Декабристов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плогорск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Сов..Армии от пр.Декабристов до ул.Подводн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.Декабристов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плогорск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ул.Мира до ш. Космонав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шоссе Космонав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доевского до ул.Качал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Д.Давыдова от ул.Нефтя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ул.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ул.Геологов-Власова от ВК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ологов до BK-VII напротив ж/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 Власова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 ВК-I0 по ул.К.Беляева до ВК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. На насосную станцию через ВК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,9,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8,8</w:t>
            </w:r>
            <w:r>
              <w:rPr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  <w:szCs w:val="22"/>
              </w:rPr>
              <w:t>,7,6,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К-14 у ж/д по ул.К.Беляева 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К-22 напротив ж/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. Леонова,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/р Балат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омбайнеров от ВК-13 у ж/д № 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Мира до ВКС-5 (с перехо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Мира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Одоевского от ул.К.Беляева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ефтян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0.10.2007г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Одоевского от ул. Нефтяников до ул.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/р Нагор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Подводников от ул. Совет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ии до ул.В.Засулич до ВК-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31.08.2007г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Рязанская от ВК-28 (врезка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д = 300 мм по ул.Советской Армии) до ВК-39 (напротив ж/д № 3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Декабристов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К.Заслонова от ул.Мира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Семченко и по ул.Семченко до СВК (напротив трамв. депо № 2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ЦТП по пр.Декабристов 13 до ж/д 49 по vл. Советской Арм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ввода водопровода в здание ЦТП по пр. Декабристов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Д.Давыдова от ул.Нефтя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ул.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ввода водопровода в здание ЦТП по пр.Декабристов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7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сетей водоснабжения: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1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3">
    <w:name w:val="Основной текст 3"/>
    <w:basedOn w:val="Normal"/>
    <w:qFormat/>
    <w:pPr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53:00Z</dcterms:created>
  <dc:creator>АИР</dc:creator>
  <dc:description/>
  <cp:keywords/>
  <dc:language>en-US</dc:language>
  <cp:lastModifiedBy>kadirovals</cp:lastModifiedBy>
  <dcterms:modified xsi:type="dcterms:W3CDTF">2008-06-06T06:22:00Z</dcterms:modified>
  <cp:revision>16</cp:revision>
  <dc:subject/>
  <dc:title>Техническое задание</dc:title>
</cp:coreProperties>
</file>