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3  от «06» июн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>на выполнение работ по содержанию и текущему ремонту бесхозяйных сетей водоснабжения в Индустриальном районе в 3 и 4 квартале 2008 года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</w:t>
      </w:r>
      <w:r>
        <w:rPr>
          <w:bCs/>
          <w:iCs/>
        </w:rPr>
        <w:t xml:space="preserve"> на содержание и текущий ремонт бесхозяйных сетей водоснабжения в Индустриальном районе в 3 и 4 квартале 2008 год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уммарная протяженность бесхозяйных сетей водоснабжения в Индустриальном районе составляет </w:t>
      </w:r>
      <w:r>
        <w:rPr/>
        <w:t xml:space="preserve">36317,4 </w:t>
      </w:r>
      <w:r>
        <w:rPr>
          <w:bCs/>
        </w:rPr>
        <w:t>п.м. (согласно перечня бесхозяйных сетей водоснабжения в Индустриальном районе – приложение №3).</w:t>
      </w:r>
    </w:p>
    <w:p>
      <w:pPr>
        <w:pStyle w:val="Normal"/>
        <w:jc w:val="both"/>
        <w:rPr/>
      </w:pPr>
      <w:r>
        <w:rPr/>
        <w:t>Общие треб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работы по содержанию и текущему ремонту бесхозяйных сетей должны выполняться в соответствии с требованиями нормативных правовых актов Российской Федерации и нормативных технических документов, устанавливающих правила эксплуатации сетей водоснабжения и водоотведения (ГОСТ 16037-80; 3845-75; 2874-82; СНиП 2.04.02-84; 2.04.03-85*; САНПиН 3.01.01-8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работ по содержанию и текущему ремонту бесхозяйных сетей должна включать в себ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ы по обслуживанию и ремонту запорной арматур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ы по устранению неисправностей на сетях с восстановлением их работоспособнос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варийные работы на сетях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лагоустройство территории после проведенных раскопок.</w:t>
      </w:r>
    </w:p>
    <w:p>
      <w:pPr>
        <w:pStyle w:val="Normal"/>
        <w:numPr>
          <w:ilvl w:val="0"/>
          <w:numId w:val="2"/>
        </w:numPr>
        <w:ind w:left="1068" w:hanging="359"/>
        <w:jc w:val="both"/>
        <w:rPr/>
      </w:pPr>
      <w:r>
        <w:rPr/>
        <w:t>Все вышеуказанные работы должны выполняться на объектах согласно перечня бесхозяйных сетей водоснабжения в Индустриальном районе (приложение №3)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1 июля по 15 декабря 2008 года включительно.</w:t>
      </w:r>
    </w:p>
    <w:p>
      <w:pPr>
        <w:pStyle w:val="Normal"/>
        <w:ind w:right="23"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359 000 рублей (триста пятьдесят девять тысяч) рублей.</w:t>
      </w:r>
    </w:p>
    <w:p>
      <w:pPr>
        <w:pStyle w:val="Normal"/>
        <w:ind w:firstLine="708"/>
        <w:jc w:val="both"/>
        <w:rPr>
          <w:bCs/>
        </w:rPr>
      </w:pPr>
      <w:r>
        <w:rPr>
          <w:u w:val="single"/>
        </w:rPr>
        <w:t>Оплата работ:</w:t>
      </w:r>
      <w:r>
        <w:rPr>
          <w:bCs/>
        </w:rPr>
        <w:t xml:space="preserve"> производится по безналичному расчету в течение 20 (двадцати) банковских дней с момента предоставления заказчику актов приема-сдачи выполненных работ, счет-фактур, локальных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7 часов 00 минут  </w:t>
      </w:r>
      <w:r>
        <w:rPr/>
        <w:t>«</w:t>
      </w:r>
      <w:r>
        <w:rPr>
          <w:b/>
        </w:rPr>
        <w:t>19</w:t>
      </w:r>
      <w:r>
        <w:rPr/>
        <w:t xml:space="preserve">» </w:t>
      </w:r>
      <w:r>
        <w:rPr>
          <w:b/>
        </w:rPr>
        <w:t xml:space="preserve">июн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:</w:t>
      </w:r>
      <w:r>
        <w:rPr>
          <w:bCs/>
        </w:rPr>
        <w:t xml:space="preserve"> включает в себя расходы на составление сметной документации, транспортные расходы, уплату налогов, сборов и других обязательных платежей. Цена </w:t>
      </w:r>
      <w:r>
        <w:rPr/>
        <w:t>подлежит изменению в связи с невыполнением (некачественным выполнением) работ и последующим применением санкц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ab/>
        <w:t>Приложение № 3 – перечень бесхозяйных сетей водоснаб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kadirovals</cp:lastModifiedBy>
  <dcterms:modified xsi:type="dcterms:W3CDTF">2008-06-06T08:16:00Z</dcterms:modified>
  <cp:revision>30</cp:revision>
  <dc:subject/>
  <dc:title>ИЗВЕЩЕНИЕ № 36  от «06» мая 2008 г</dc:title>
</cp:coreProperties>
</file>