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4 от «06» июня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spacing w:lineRule="exact" w:line="244"/>
        <w:ind w:right="-3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ЕЧЕНЬ БЕСХОЗЯЙНЫХ СЕТЕЙ КАНАЛИЗАЦИИ ИНДУСТРАЛЬНОГО РАЙОНА </w:t>
      </w:r>
    </w:p>
    <w:p>
      <w:pPr>
        <w:pStyle w:val="Style12"/>
        <w:spacing w:lineRule="exact" w:line="244"/>
        <w:ind w:right="-3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ПРАВЛЕННЫХ В ГУП ЦТИ</w:t>
      </w:r>
    </w:p>
    <w:p>
      <w:pPr>
        <w:pStyle w:val="Style12"/>
        <w:spacing w:lineRule="exact" w:line="244"/>
        <w:ind w:right="-3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2"/>
        <w:spacing w:lineRule="exact" w:line="1" w:before="28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3729"/>
        <w:gridCol w:w="1275"/>
        <w:gridCol w:w="1192"/>
        <w:gridCol w:w="1984"/>
      </w:tblGrid>
      <w:tr>
        <w:trPr>
          <w:trHeight w:val="4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</w:p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ти </w:t>
            </w:r>
          </w:p>
          <w:p>
            <w:pPr>
              <w:pStyle w:val="Style12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нализ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тяж. </w:t>
            </w:r>
          </w:p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.м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аметр </w:t>
            </w:r>
          </w:p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08"/>
              </w:rPr>
              <w:t xml:space="preserve">п.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20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7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Карпинского, 96, 98, 100, 100а; ул.Рязанская, 3, 5, 7, 9, 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35,3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Подводников,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Сивкова,5а, ул.Паровозная,30,3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0,01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Молодежная,3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3,06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Советской Армии,4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5,48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.Декабристов от ул.Веры Засулич</w:t>
            </w:r>
          </w:p>
          <w:p>
            <w:pPr>
              <w:pStyle w:val="Style12"/>
              <w:ind w:left="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ул.Советской Арм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7,16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ул.Мира,1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5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Космонавта Леонова, 43 через ул.Космонавта Леонова (КК6-КК159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3,1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ш. Космонав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2,65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Геологов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1,01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Мира,6 </w:t>
            </w:r>
          </w:p>
          <w:p>
            <w:pPr>
              <w:pStyle w:val="Style12"/>
              <w:ind w:right="715" w:hanging="0"/>
              <w:jc w:val="right"/>
              <w:rPr>
                <w:rFonts w:ascii="Times New Roman" w:hAnsi="Times New Roman" w:cs="Times New Roman"/>
                <w:w w:val="18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82"/>
                <w:sz w:val="22"/>
                <w:szCs w:val="22"/>
              </w:rPr>
              <w:t xml:space="preserve">'·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561" w:hanging="0"/>
              <w:rPr>
                <w:rFonts w:ascii="Times New Roman" w:hAnsi="Times New Roman" w:cs="Times New Roman"/>
                <w:w w:val="13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35"/>
                <w:sz w:val="22"/>
                <w:szCs w:val="22"/>
              </w:rPr>
            </w:r>
          </w:p>
        </w:tc>
      </w:tr>
      <w:tr>
        <w:trPr>
          <w:trHeight w:val="64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ная канализация ш. Космонавтов, 173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7,89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нал. сеть ш..Космонавтов, 173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6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нал. сеть Мира, 86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доевского, 2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1,1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иязева,4,6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0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уневск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6,08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я Казанцевская 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7,2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я Казанцевская 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2,2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я Казанцевская 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3,2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я Казанцевская 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1,7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я Казанцевская 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6,5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я Казанцевская 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я Казанцевская 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5,2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я Казанцевская 1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6,1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я Казанцевкская 1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,8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1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ь канализации к ж/д К. Леонова, 10 (нов. сеть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нализационный коллектор </w:t>
            </w:r>
          </w:p>
          <w:p>
            <w:pPr>
              <w:pStyle w:val="Style12"/>
              <w:ind w:left="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К-1 на ул.Карпинскоro, 35 </w:t>
            </w:r>
          </w:p>
          <w:p>
            <w:pPr>
              <w:pStyle w:val="Style12"/>
              <w:ind w:left="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К-7 на ул. Сивко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4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4,31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2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. Космонавтов,16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2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4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379,05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2"/>
        <w:spacing w:lineRule="exact" w:line="206" w:before="4" w:after="0"/>
        <w:ind w:left="6321" w:right="627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Style12"/>
        <w:spacing w:lineRule="exact" w:line="206" w:before="4" w:after="0"/>
        <w:ind w:right="627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2"/>
        <w:spacing w:lineRule="exact" w:line="206" w:before="4" w:after="0"/>
        <w:ind w:right="-38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РУЖНЫЕ СЕТИ</w:t>
      </w:r>
    </w:p>
    <w:p>
      <w:pPr>
        <w:pStyle w:val="Style12"/>
        <w:spacing w:lineRule="exact" w:line="1" w:before="76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3711"/>
        <w:gridCol w:w="1279"/>
        <w:gridCol w:w="1195"/>
        <w:gridCol w:w="1974"/>
      </w:tblGrid>
      <w:tr>
        <w:trPr>
          <w:trHeight w:val="5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right="201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ти</w:t>
            </w:r>
          </w:p>
          <w:p>
            <w:pPr>
              <w:pStyle w:val="Style12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нализ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тяж. </w:t>
            </w:r>
          </w:p>
          <w:p>
            <w:pPr>
              <w:pStyle w:val="Style12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.м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иаметр </w:t>
            </w:r>
          </w:p>
          <w:p>
            <w:pPr>
              <w:pStyle w:val="Style12"/>
              <w:ind w:left="2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.М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5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2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яева от КК94 сущ. до КК198 сущ. </w:t>
            </w:r>
          </w:p>
          <w:p>
            <w:pPr>
              <w:pStyle w:val="Style12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торговым центром по Беляева,45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6,51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6.07.2007г. </w:t>
            </w:r>
          </w:p>
        </w:tc>
      </w:tr>
      <w:tr>
        <w:trPr>
          <w:trHeight w:val="3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2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ТП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ж/д по Беляева, 59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6,63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 </w:t>
            </w:r>
          </w:p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.06.2007г. 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2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2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онова от КК159 до KK-XIV </w:t>
            </w:r>
          </w:p>
          <w:p>
            <w:pPr>
              <w:pStyle w:val="Style12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Леонов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6,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 </w:t>
            </w:r>
          </w:p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.07.2007г. 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2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3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КК174 сущ. ДО КК203 по Беляева 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32,9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каз в регистрации)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2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Леонова от КК15 до КК19 </w:t>
            </w:r>
          </w:p>
          <w:p>
            <w:pPr>
              <w:pStyle w:val="Style12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перекрестке с Нефтянико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0,2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6.07.2007г. </w:t>
            </w:r>
          </w:p>
        </w:tc>
      </w:tr>
      <w:tr>
        <w:trPr>
          <w:trHeight w:val="8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2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онова,35,38,40 ,42,44,46,48,48а,50,52,54,56 </w:t>
            </w:r>
          </w:p>
          <w:p>
            <w:pPr>
              <w:pStyle w:val="Style12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яева,39,41 ,47,49,51,51 а,43/1 ,43/2,43/3 </w:t>
            </w:r>
          </w:p>
          <w:p>
            <w:pPr>
              <w:pStyle w:val="Style12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сова,21 ,23,25,27 ,29,29а,31 ,33,33а,35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255,3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.07.2007г. </w:t>
            </w:r>
          </w:p>
        </w:tc>
      </w:tr>
      <w:tr>
        <w:trPr>
          <w:trHeight w:val="10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2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абристов,1 ,3,5,7,9,9а, 11,13,15,17,19,25,27 </w:t>
            </w:r>
          </w:p>
          <w:p>
            <w:pPr>
              <w:pStyle w:val="Style12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,31,33,35,37,39/1,39/2,41,41/1,39,39/2 </w:t>
            </w:r>
          </w:p>
          <w:p>
            <w:pPr>
              <w:pStyle w:val="Style12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одников,4,8, 17, 13,15,6,12, 15а </w:t>
            </w:r>
          </w:p>
          <w:p>
            <w:pPr>
              <w:pStyle w:val="Style12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Армии,45,47,49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43,41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2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7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Декабристов (от ж/д Декабристов, 9) до врезки в колл. на С. Арми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4,17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З.07.2007г. 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2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8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умана,25г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5.06.2007г. 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2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зд.ЦТП по Баумана,25г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3,7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.06.2007г. 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2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под ж/д по Баумана, 25г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8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3.07.2007 г. 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2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ра, 68б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1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здания по Баумана,25б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8,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 </w:t>
            </w:r>
          </w:p>
          <w:p>
            <w:pPr>
              <w:pStyle w:val="Style12"/>
              <w:ind w:left="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01.2007г. </w:t>
            </w:r>
          </w:p>
        </w:tc>
      </w:tr>
      <w:tr>
        <w:trPr>
          <w:trHeight w:val="10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ра,47,53 </w:t>
            </w:r>
          </w:p>
          <w:p>
            <w:pPr>
              <w:pStyle w:val="Style12"/>
              <w:ind w:lef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айнеров,32,34,36,38 </w:t>
            </w:r>
          </w:p>
          <w:p>
            <w:pPr>
              <w:pStyle w:val="Style12"/>
              <w:ind w:left="3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фтяников,22а,4,8,8а,1</w:t>
            </w:r>
            <w:r>
              <w:rPr>
                <w:rFonts w:cs="Times New Roman" w:ascii="Times New Roman" w:hAnsi="Times New Roman"/>
                <w:w w:val="78"/>
                <w:sz w:val="22"/>
                <w:szCs w:val="22"/>
              </w:rPr>
              <w:t xml:space="preserve">О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доевского,35,37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7,1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ind w:left="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01.2007г. </w:t>
            </w:r>
          </w:p>
        </w:tc>
      </w:tr>
      <w:tr>
        <w:trPr>
          <w:trHeight w:val="5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4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фтяников, 1, 1а,3,3а, Комбайнеров,44; Беляева,12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3,53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ind w:left="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01.2007г. </w:t>
            </w:r>
          </w:p>
        </w:tc>
      </w:tr>
      <w:tr>
        <w:trPr>
          <w:trHeight w:val="10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ра,55,57 ,59,61 ,61а,63 </w:t>
            </w:r>
          </w:p>
          <w:p>
            <w:pPr>
              <w:pStyle w:val="Style12"/>
              <w:ind w:lef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доевского,34,36,38 </w:t>
            </w:r>
          </w:p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фтяников, 14, 16, 18, 18а,20,22,24,</w:t>
            </w:r>
          </w:p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а,26,28 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чалова,25,27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32,0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 </w:t>
            </w:r>
          </w:p>
          <w:p>
            <w:pPr>
              <w:pStyle w:val="Style12"/>
              <w:ind w:left="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.04.2007г. </w:t>
            </w:r>
          </w:p>
        </w:tc>
      </w:tr>
      <w:tr>
        <w:trPr>
          <w:trHeight w:val="7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яева,18,20,20а,22,26,24,24а </w:t>
            </w:r>
          </w:p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фтяников,9, 11а, 15а, 15, 17 </w:t>
            </w:r>
          </w:p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доевского,44,46,Качалова,43,45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95,78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ind w:left="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01.2007г. </w:t>
            </w:r>
          </w:p>
        </w:tc>
      </w:tr>
      <w:tr>
        <w:trPr>
          <w:trHeight w:val="7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7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яева,30,32,34,34а,36,36а,38,40а </w:t>
            </w:r>
          </w:p>
          <w:p>
            <w:pPr>
              <w:pStyle w:val="Style12"/>
              <w:ind w:lef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чалова,42,44, </w:t>
            </w:r>
          </w:p>
          <w:p>
            <w:pPr>
              <w:pStyle w:val="Style12"/>
              <w:ind w:lef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онова,33 </w:t>
            </w:r>
          </w:p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фтяников,21,21а,25,23;31а,29,31 ,33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5,76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ind w:left="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01.2007г.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онова,24,24а,26,26а,46,46а,48,48а </w:t>
            </w:r>
          </w:p>
          <w:p>
            <w:pPr>
              <w:pStyle w:val="Style12"/>
              <w:ind w:lef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выдова,25,25а,27 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7,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ind w:left="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01.2007г . </w:t>
            </w:r>
          </w:p>
        </w:tc>
      </w:tr>
      <w:tr>
        <w:trPr>
          <w:trHeight w:val="3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выдова от Нефтяников до М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9,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ind w:left="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фтяников,37 ,41,43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2,3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ind w:left="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6.07.2007г. </w:t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ра, 101, 103, 104, 109 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я Гамовская, 20,21,22,23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52,01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ind w:left="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01.2007г. </w:t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2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ра,27,29,31,33,35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75,6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5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ind w:left="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01.2007г. </w:t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3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ра,90,94, Одоевского,24,18а,22а 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чалова,17,27,Мира,92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98,7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Н.на учет </w:t>
            </w:r>
          </w:p>
          <w:p>
            <w:pPr>
              <w:pStyle w:val="Style12"/>
              <w:ind w:left="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01.2007г. </w:t>
            </w:r>
          </w:p>
        </w:tc>
      </w:tr>
      <w:tr>
        <w:trPr>
          <w:trHeight w:val="7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ра,98а,102а, Качалова, 16,22,24 </w:t>
            </w:r>
          </w:p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.Космонавтов, 183,</w:t>
            </w:r>
          </w:p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онова, 11,13,15,17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64,3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5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ра, 116, 118, 118/1,120,122,122/1,122/2,126, </w:t>
            </w:r>
          </w:p>
          <w:p>
            <w:pPr>
              <w:pStyle w:val="Style12"/>
              <w:ind w:lef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8,132, ЦТП (Мира,128) 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. Космонавтов, 197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50,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6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айнеров,30,30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01.2007г. </w:t>
            </w:r>
          </w:p>
        </w:tc>
      </w:tr>
      <w:tr>
        <w:trPr>
          <w:trHeight w:val="4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7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вченко, 6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3,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01.2007г. </w:t>
            </w:r>
          </w:p>
        </w:tc>
      </w:tr>
      <w:tr>
        <w:trPr>
          <w:trHeight w:val="6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8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омбайнеров от Рязанской</w:t>
            </w:r>
          </w:p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Нефтянико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7,99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3,10.2007г. </w:t>
            </w:r>
          </w:p>
        </w:tc>
      </w:tr>
      <w:tr>
        <w:trPr>
          <w:trHeight w:val="64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9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яева,33 с участком уличной канализаци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9,2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01.2007г. </w:t>
            </w:r>
          </w:p>
        </w:tc>
      </w:tr>
      <w:tr>
        <w:trPr>
          <w:trHeight w:val="4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здания по Качалова,50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4,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01.2007г. </w:t>
            </w:r>
          </w:p>
        </w:tc>
      </w:tr>
      <w:tr>
        <w:trPr>
          <w:trHeight w:val="4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ЦТП по ул.Мира,113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. на учет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01.07 </w:t>
            </w:r>
          </w:p>
        </w:tc>
      </w:tr>
      <w:tr>
        <w:trPr>
          <w:trHeight w:val="8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2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Нефтяников,30,32,34,34а,36,36а,38,38а,40,42 </w:t>
            </w:r>
          </w:p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Качалова,32,34,36, </w:t>
            </w:r>
          </w:p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Мира,65,67, </w:t>
            </w:r>
          </w:p>
          <w:p>
            <w:pPr>
              <w:pStyle w:val="Style12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Леонова,23,25,27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33,68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. на учет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01.2007г. </w:t>
            </w:r>
          </w:p>
        </w:tc>
      </w:tr>
      <w:tr>
        <w:trPr>
          <w:trHeight w:val="2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: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294,11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3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СЕТЕИ КАНАЛИЗ.</w:t>
            </w:r>
          </w:p>
          <w:p>
            <w:pPr>
              <w:pStyle w:val="Style12"/>
              <w:ind w:left="3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 УЧЕТОМ НОВЫХ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3673,16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3">
    <w:name w:val="Основной текст 3"/>
    <w:basedOn w:val="Normal"/>
    <w:qFormat/>
    <w:pPr>
      <w:jc w:val="both"/>
    </w:pPr>
    <w:rPr>
      <w:sz w:val="19"/>
      <w:szCs w:val="19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19"/>
      <w:szCs w:val="19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11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45:00Z</dcterms:created>
  <dc:creator>АИР</dc:creator>
  <dc:description/>
  <cp:keywords/>
  <dc:language>en-US</dc:language>
  <cp:lastModifiedBy>kadirovals</cp:lastModifiedBy>
  <cp:lastPrinted>2008-03-13T19:06:00Z</cp:lastPrinted>
  <dcterms:modified xsi:type="dcterms:W3CDTF">2008-06-06T06:49:00Z</dcterms:modified>
  <cp:revision>19</cp:revision>
  <dc:subject/>
  <dc:title>Техническое задание</dc:title>
</cp:coreProperties>
</file>