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340"/>
        <w:gridCol w:w="2340"/>
        <w:gridCol w:w="1800"/>
      </w:tblGrid>
      <w:tr>
        <w:trPr>
          <w:trHeight w:val="1260" w:hRule="atLeast"/>
        </w:trPr>
        <w:tc>
          <w:tcPr>
            <w:tcW w:w="154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11А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06.06.2008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еречень документов и предложения участников размещения заказа  в соответствии с требованиями аукционной документации в открытом аукционе на выполнение работ по текущему ремонту внутриквартальных проездов на территории Мотовилихинского в 2008 г.</w:t>
            </w:r>
          </w:p>
        </w:tc>
      </w:tr>
      <w:tr>
        <w:trPr>
          <w:trHeight w:val="1140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онкурсной документаци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ОО «Пермская дорожно-строительная компания», почтовый адрес: 614007, Пермский край, г. Пермь, ул. Рабочее - Крестьянская, 6, оф. 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ОО «Ремдорстрой», почтовый адрес:614036, г. Пермь, ул. Леонова, 10-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ОО «Альянс -1», почтовый адрес: 614077, г. Пермь, ул. Пушкарская, 83-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  <w:t>Наличие необходимых документов</w:t>
            </w:r>
          </w:p>
        </w:tc>
      </w:tr>
      <w:tr>
        <w:trPr>
          <w:trHeight w:val="550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1. Заявка на участие в аукционе по форме, указанной в приложении № 2 документации об аукционе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. Соответствует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. Соответствует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. Соответствуе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2, форма № 3)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. Соответствует.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. Соответствует.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. Соответствует.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3.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6 листах. Соответствует.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3 листах. Соответствует.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4 листах. Соответствует.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4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- в случае, если заявка подписана руководителем предприятия – документ, подтверждающий назначение руководителя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- в случае, если заявка подписана не руководителем организации – доверенность в соответствии с формой № 5 Приложение № 2 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на 2 листах. 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на 2 листах. 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6 листах. 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5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 Соответствую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Соответствую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Соответствую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6. Копия лицензии на деятельность, согласно предмета аукци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Вывод по соответствию необходимых документов (опись документов, заявка на участие в аукционе (ф. № 2), анкета участника аукциона (ф. № 3), предложение о функциональных и качественных характеристиках выполняемых работ (ф. № 4), выписка из ЕГРЮЛ, выписка из ЕГРИП, выданная ФНС России, документ, подтверждающий полномочия лица на осуществление действий от имени участника размещения заказа, нотариально заверенные копии лицензий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  <w:t>Условия исполнения муниципального контракта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Требования к качеству работ: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-соответствие работ, предложенных УРЗ,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- требованиям документации об аукционе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Общий вывод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                     </w:t>
        <w:tab/>
        <w:t>_____________________</w:t>
        <w:tab/>
        <w:t>/Чепкасов Р.Ю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ссии:  </w:t>
        <w:tab/>
        <w:t>_____________________</w:t>
        <w:tab/>
        <w:t>/Аликин А.М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                     </w:t>
        <w:tab/>
        <w:t>_____________________</w:t>
        <w:tab/>
        <w:t>/Трофимов Д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</w:t>
      </w:r>
    </w:p>
    <w:p>
      <w:pPr>
        <w:pStyle w:val="Normal"/>
        <w:rPr/>
      </w:pPr>
      <w:r>
        <w:rPr/>
        <w:t xml:space="preserve">комиссии                                                 </w:t>
        <w:tab/>
        <w:t>_____________________</w:t>
        <w:tab/>
        <w:t>/Савина Н.Ю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и заказчика:                   </w:t>
        <w:tab/>
        <w:t>_____________________</w:t>
        <w:tab/>
        <w:t>/Ситкин П.И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ab/>
        <w:t>_____________________</w:t>
        <w:tab/>
        <w:t>/Скрыпник С.Г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11:00Z</dcterms:created>
  <dc:creator>pc130205</dc:creator>
  <dc:description/>
  <dc:language>en-US</dc:language>
  <cp:lastModifiedBy>pc130205</cp:lastModifiedBy>
  <dcterms:modified xsi:type="dcterms:W3CDTF">2008-06-06T04:51:00Z</dcterms:modified>
  <cp:revision>6</cp:revision>
  <dc:subject/>
  <dc:title/>
</cp:coreProperties>
</file>