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Выкашивание газонов вдоль автомобильных дорог, сбор и вывоз травы для утилизации на полигон ТБО Сафроны с бесхозяйных территорий Мотовилихинского района г. Перми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06 июн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укин Алексей Борис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 выкашивание газонов вдоль автомобильных дорог, сбор и вывоз травы для утилизации на полигон ТБО Сафроны с бесхозяйных территорий Мотовилихинского района г. Перми</w:t>
      </w:r>
    </w:p>
    <w:p>
      <w:pPr>
        <w:pStyle w:val="Normal"/>
        <w:jc w:val="both"/>
        <w:rPr/>
      </w:pPr>
      <w:r>
        <w:rPr/>
        <w:t>Техническое задани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03"/>
        <w:gridCol w:w="1620"/>
      </w:tblGrid>
      <w:tr>
        <w:trPr>
          <w:trHeight w:val="6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Объем выполняемых работ (м2)</w:t>
            </w:r>
          </w:p>
        </w:tc>
      </w:tr>
      <w:tr>
        <w:trPr>
          <w:trHeight w:val="4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ашивание газонов вдоль автомобильных дорог, сбор и вывоз травы для утилизации на полигон ТБО Сафроны (29 км) с бесхозяйных территорий Мотовилихинского района г. Пер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14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чень бесхозяйных территорий Мотовилихинского района г. Перми:</w:t>
      </w:r>
    </w:p>
    <w:tbl>
      <w:tblPr>
        <w:tblW w:w="93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8759"/>
      </w:tblGrid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ритории, прилегающие к границам «красных линий» улиц б. Гагарина, Уральская, Крупская, Лебедева, КИМ, Тургенева, Макаренко, Юрша, Уинская, Пушкар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и, прилегающие к внутриквартальным проездам (по заданию Заказчика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32 от 27.05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27 мая 2008 года.</w:t>
      </w:r>
    </w:p>
    <w:p>
      <w:pPr>
        <w:pStyle w:val="Normal"/>
        <w:jc w:val="both"/>
        <w:rPr/>
      </w:pPr>
      <w:r>
        <w:rPr>
          <w:sz w:val="18"/>
          <w:szCs w:val="18"/>
        </w:rPr>
        <w:t>3.  Максимальная цена муниципального контракта 499 000.00 (Четыреста девяносто девять тысяч) рублей 00 копеек.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проведения работ: г. Пермь, Мотовилихинский район (согласно перечню)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выполнения работ:</w:t>
      </w:r>
      <w:r>
        <w:rPr>
          <w:sz w:val="18"/>
          <w:szCs w:val="18"/>
        </w:rPr>
        <w:t xml:space="preserve"> с момента заключения муниципального контракта по 31.08.2008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Оплата работ (товаров, услуг) будет  произведена безналичным перечислением денежных средств, после подписания актов о приемке выполненных работ (формы КС-2), справки (формы КС-3), счета-факту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 До окончания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№ 32 </w:t>
      </w:r>
      <w:r>
        <w:rPr/>
        <w:t>поступления котировочных заявок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32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КонтрольСервис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58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ОО «Магистраль»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 0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ресурс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 0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«Магистраль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614066, г. Пермь, ул. Советской Армии, 9 оф. 1</w:t>
      </w:r>
    </w:p>
    <w:p>
      <w:pPr>
        <w:pStyle w:val="Normal"/>
        <w:rPr/>
      </w:pPr>
      <w:r>
        <w:rPr>
          <w:sz w:val="18"/>
          <w:szCs w:val="18"/>
          <w:u w:val="single"/>
        </w:rPr>
        <w:t>448 000.00 (Четыреста сорок восемь тысяч) рублей 00 копеек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ООО «Магистраль»                                                                                                                     </w:t>
      </w:r>
      <w:r>
        <w:rPr>
          <w:sz w:val="18"/>
          <w:szCs w:val="18"/>
        </w:rPr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614066, г. Пермь, ул. Советской Армии, 9 оф. 1</w:t>
      </w:r>
    </w:p>
    <w:p>
      <w:pPr>
        <w:pStyle w:val="Normal"/>
        <w:rPr/>
      </w:pPr>
      <w:r>
        <w:rPr>
          <w:sz w:val="18"/>
          <w:szCs w:val="18"/>
          <w:u w:val="single"/>
        </w:rPr>
        <w:t>448 000.00 (Четыреста сорок восемь тысяч) рублей 00 копее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СтройКонтрольСервис»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Адрес регистрации: 614002, г. Пермь, ул. Веселая, 1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  <w:u w:val="single"/>
        </w:rPr>
        <w:t>449 580.00 (Четыреста сорок девять тысяч пятьсот восемьдесят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_______________ </w:t>
        <w:tab/>
        <w:t>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меститель председателя:                                 _______________</w:t>
        <w:tab/>
        <w:t xml:space="preserve">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Члены котировочной комиссии:                         _______________</w:t>
        <w:tab/>
        <w:t>/А.Л. Дробинин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_______________</w:t>
        <w:tab/>
        <w:t>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_______________</w:t>
        <w:tab/>
        <w:t>/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_______________</w:t>
        <w:tab/>
        <w:t>/А.Б. Букин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      _______________</w:t>
        <w:tab/>
        <w:t>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едставитель исполнителя:</w:t>
        <w:tab/>
        <w:tab/>
        <w:t xml:space="preserve">       _______________ </w:t>
        <w:tab/>
        <w:t>/______________/</w:t>
        <w:tab/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40:00Z</dcterms:created>
  <dc:creator>pc130205</dc:creator>
  <dc:description/>
  <dc:language>en-US</dc:language>
  <cp:lastModifiedBy>130208</cp:lastModifiedBy>
  <cp:lastPrinted>2008-06-03T10:35:00Z</cp:lastPrinted>
  <dcterms:modified xsi:type="dcterms:W3CDTF">2008-06-06T04:20:00Z</dcterms:modified>
  <cp:revision>4</cp:revision>
  <dc:subject/>
  <dc:title>ПРОТОКОЛ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0651602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Протокол № 29 от  02.06.2008</vt:lpwstr>
  </property>
  <property fmtid="{D5CDD505-2E9C-101B-9397-08002B2CF9AE}" pid="6" name="_ReviewingToolsShownOnce">
    <vt:lpwstr/>
  </property>
</Properties>
</file>