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caps/>
          <w:sz w:val="24"/>
          <w:szCs w:val="24"/>
        </w:rPr>
        <w:t xml:space="preserve">протокол № 5 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eastAsia="Times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на проведение общестроительных ремонтных работ в кабинете № 6, кабинете заместителя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чальника департамента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0"/>
          <w:szCs w:val="20"/>
        </w:rPr>
      </w:pPr>
      <w:r>
        <w:rPr>
          <w:rFonts w:cs="Times New Roman"/>
          <w:b/>
          <w:color w:val="3C3C3C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3C3C3C"/>
          <w:sz w:val="20"/>
          <w:szCs w:val="20"/>
        </w:rPr>
      </w:pPr>
      <w:r>
        <w:rPr>
          <w:b w:val="false"/>
          <w:color w:val="3C3C3C"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06 июн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Дегтярева Елена Валентиновна – заместитель начальника департамента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;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Яхонтова Елена Владимировна – ведущий специалист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Наименование предмета запроса котировок: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проведение общестроительных ремонтных работ в кабинете № 6,  кабинете заместителя начальника департамента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извещение  № 5 от 30.05..2008 г.,  размещено  на  официальном сайте  администрации города Перми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30.05.2008 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0000  (Сто пятьдесят тысяч рублей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города Перми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>Цена муниципального контракта, не превышающая 150000 (Сто пятьдесят тысяч)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роизведенных работ должна быть указана с учетом   доставки, разгрузки, сборки, монтажа, а также уплаты налогов, сборов, таможенных пошлин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изводства работ – г. Пермь, ул. Сибирская, 15 , кабинеты № 6, кабинет заместителя начальника департамента.    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  <w:szCs w:val="20"/>
        </w:rPr>
        <w:t>6. До окончания  указанного  в  извещении  о  проведении  запроса  котировок  срока  подачи котировочных заявок поступило 2 (две) котировочных заявки,  что зафиксировано в Журнале регистрации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ная компа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265=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Хускварна-Пермь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241=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.1.Признать котировочные заявки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0"/>
      </w:tblGrid>
      <w:tr>
        <w:trPr/>
        <w:tc>
          <w:tcPr>
            <w:tcW w:w="49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ная компания»</w:t>
            </w:r>
          </w:p>
        </w:tc>
        <w:tc>
          <w:tcPr>
            <w:tcW w:w="43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Рабоче-Крестьянская, 6, оф.6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Хускварна-Пермь»</w:t>
            </w:r>
          </w:p>
        </w:tc>
        <w:tc>
          <w:tcPr>
            <w:tcW w:w="43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, ул.Энергетиков, 39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374" w:hanging="374"/>
        <w:jc w:val="both"/>
        <w:rPr>
          <w:sz w:val="20"/>
        </w:rPr>
      </w:pPr>
      <w:r>
        <w:rPr>
          <w:rFonts w:eastAsia="Arial"/>
        </w:rPr>
        <w:t xml:space="preserve">       </w:t>
      </w: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8.2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Пермская дорожно-строительнная компания»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и составила 147265</w:t>
      </w:r>
      <w:r>
        <w:rPr>
          <w:sz w:val="20"/>
          <w:szCs w:val="20"/>
        </w:rPr>
        <w:t xml:space="preserve"> (Сто сорок семь тысяч двести шестьдесят пять) рублей 5</w:t>
      </w:r>
      <w:r>
        <w:rPr>
          <w:kern w:val="2"/>
          <w:sz w:val="20"/>
          <w:szCs w:val="20"/>
        </w:rPr>
        <w:t>3 коп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</w:t>
      </w:r>
      <w:r>
        <w:rPr>
          <w:rFonts w:cs="Times New Roman" w:ascii="Times New Roman" w:hAnsi="Times New Roman"/>
          <w:sz w:val="20"/>
        </w:rPr>
        <w:t>ООО «Пермская дорожно-строительнная компания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154638 КПП 590401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ОГРН1065904127508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875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Банковские реквизиты: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Филиал ОАО «БИНБАНК» г.Перми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 40702810518000000262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 30101810000000000875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  <w:t>Е.В.Дегтяре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Н.В.Попо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Ю.Н.Есюнин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Е.В.Яхонтова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55:00Z</dcterms:created>
  <dc:creator>Admin</dc:creator>
  <dc:description/>
  <cp:keywords/>
  <dc:language>en-US</dc:language>
  <cp:lastModifiedBy>Есюнина</cp:lastModifiedBy>
  <cp:lastPrinted>2008-05-22T12:45:00Z</cp:lastPrinted>
  <dcterms:modified xsi:type="dcterms:W3CDTF">2008-06-06T10:55:00Z</dcterms:modified>
  <cp:revision>2</cp:revision>
  <dc:subject/>
  <dc:title>ПРОТОКОЛ №11</dc:title>
</cp:coreProperties>
</file>