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Текущий ремонт мостовых и лестничных переходов на территории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06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кущий ремонт мостовых и лестничных переходов на территории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8"/>
        <w:gridCol w:w="1401"/>
        <w:gridCol w:w="1681"/>
      </w:tblGrid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 (м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мостовых и лестничных переход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00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Перечень лестничных и мостовых переходов Мотовилихинского района г. Перм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389"/>
        <w:gridCol w:w="1611"/>
      </w:tblGrid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Ст. Разина до ул. Фрезеровщ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и мостовой переход с ул. Минской на Пихтовую стрел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Краснокамская в м/р Разгуля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 м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т ул. КИМ до ул. Чехо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кв. 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33 от 27.05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7 ма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460 000.00 (Четыреста шестьдесят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с момента заключения муниципального контракта по 20.06.2008г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 после подписания актов о приемке выполненных работ (формы КС-2), справка (формы КС-3), счета-фактуры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3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33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митрий Валенти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946.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жболдин Михаил Станислав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ым Дмитрием Валентин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rPr/>
      </w:pPr>
      <w:r>
        <w:rPr>
          <w:sz w:val="20"/>
          <w:szCs w:val="20"/>
          <w:u w:val="single"/>
        </w:rPr>
        <w:t>459 946.82 (Четыреста пятьдесят девять тысяч девятьсот сорок шесть) рублей 82 копейки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Шехирева Дмитрия Валентинович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0, г. Пермь, ул. Мелитопольская, 28-61</w:t>
      </w:r>
    </w:p>
    <w:p>
      <w:pPr>
        <w:pStyle w:val="Normal"/>
        <w:rPr/>
      </w:pPr>
      <w:r>
        <w:rPr>
          <w:sz w:val="20"/>
          <w:szCs w:val="20"/>
          <w:u w:val="single"/>
        </w:rPr>
        <w:t>459 946.82 (Четыреста пятьдесят девять тысяч девятьсот сорок шесть) рублей 82 копейки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П Ижболдина Михаила Станиславович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53, г. Пермь, ул. Запрудская, 3-я, 74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460 000.00 (Четыреста шестьдесят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исполнителя:</w:t>
        <w:tab/>
        <w:tab/>
        <w:t xml:space="preserve">              _______________            /______________/</w:t>
        <w:tab/>
        <w:tab/>
      </w: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43:00Z</dcterms:created>
  <dc:creator>pc130205</dc:creator>
  <dc:description/>
  <dc:language>en-US</dc:language>
  <cp:lastModifiedBy>pc130205</cp:lastModifiedBy>
  <cp:lastPrinted>2008-06-02T12:42:00Z</cp:lastPrinted>
  <dcterms:modified xsi:type="dcterms:W3CDTF">2008-06-06T04:13:00Z</dcterms:modified>
  <cp:revision>4</cp:revision>
  <dc:subject/>
  <dc:title>ПРОТОКОЛ № 16</dc:title>
</cp:coreProperties>
</file>