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.06.2008 г.                                       ПРОТОКОЛ   № 9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 приобретение стритболок с изображением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Наименование предмета запроса котировок</w:t>
      </w:r>
      <w:r>
        <w:rPr/>
        <w:t>: приобретение стритболок с изображением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315 000 (триста пятнадцать тысяч) рублей.</w:t>
      </w:r>
    </w:p>
    <w:p>
      <w:pPr>
        <w:pStyle w:val="Normal"/>
        <w:jc w:val="both"/>
        <w:rPr/>
      </w:pPr>
      <w:r>
        <w:rPr>
          <w:b/>
        </w:rPr>
        <w:t>5.Срок  поставки:   до 15 июня 2008г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поставки:  г. Пермь. Товар хранится у поставщика на склад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. </w:t>
      </w:r>
    </w:p>
    <w:p>
      <w:pPr>
        <w:pStyle w:val="Normal"/>
        <w:jc w:val="both"/>
        <w:rPr/>
      </w:pPr>
      <w:r>
        <w:rPr>
          <w:b/>
        </w:rPr>
        <w:t>9. Условия оплаты: Оплата будет произведена</w:t>
      </w:r>
      <w:r>
        <w:rPr/>
        <w:t xml:space="preserve"> после заключения контракта и окончательный расчет в течение 10 банковских дней после подписания сторонами акта приемки-передачи (накладной) товара, перечислением на р/счет денежных средств безналичным путем. Цена 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9 от 27.05. 2008 года  о проведении запроса котировок размещено на сайте  Администрации города Перми  www.gorodperm.ru.  от 27 мая  2008 года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1. Общественная организация  Федерация баскетбола Пермского края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Дата поступления котировочной заявки « 05»  июня  2008 года  в 10 ч.00 мин.</w:t>
        <w:tab/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>Пермская региональная общественная организация «Баскетбольный клуб «Катюша»</w:t>
      </w:r>
    </w:p>
    <w:p>
      <w:pPr>
        <w:pStyle w:val="Normal"/>
        <w:ind w:left="360" w:hanging="0"/>
        <w:jc w:val="both"/>
        <w:rPr/>
      </w:pPr>
      <w:r>
        <w:rPr>
          <w:b/>
        </w:rPr>
        <w:t>Дата поступления котировочной заявки « 05»  июня  2008 года в 15ч.00 ми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315 000) триста пятнадцать тысяч рублей 00 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«Катюш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- «Федерация баскетбола Пермского края»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000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 5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поставляемого това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Стритболки с изображением, цвет-желтый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Х</w:t>
            </w:r>
            <w:r>
              <w:rPr>
                <w:lang w:val="en-US"/>
              </w:rPr>
              <w:t>L</w:t>
            </w:r>
            <w:r>
              <w:rPr/>
              <w:t xml:space="preserve"> – 250 штук, ХХ</w:t>
            </w:r>
            <w:r>
              <w:rPr>
                <w:lang w:val="en-US"/>
              </w:rPr>
              <w:t>L</w:t>
            </w:r>
            <w:r>
              <w:rPr/>
              <w:t xml:space="preserve"> – 250 штук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териал (трикотажное полотно,хлопок100%) </w:t>
            </w:r>
            <w:r>
              <w:rPr>
                <w:lang w:val="en-US"/>
              </w:rPr>
              <w:t xml:space="preserve">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нанесения – шелкография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е (не менее 6 цве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Стритболки с изображением,цвет-че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Х</w:t>
            </w:r>
            <w:r>
              <w:rPr>
                <w:lang w:val="en-US"/>
              </w:rPr>
              <w:t>L</w:t>
            </w:r>
            <w:r>
              <w:rPr/>
              <w:t xml:space="preserve"> – 250 штук, ХХ</w:t>
            </w:r>
            <w:r>
              <w:rPr>
                <w:lang w:val="en-US"/>
              </w:rPr>
              <w:t>L</w:t>
            </w:r>
            <w:r>
              <w:rPr/>
              <w:t xml:space="preserve"> – 250 штук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(трикотажное полотно,хлопок100%) </w:t>
            </w:r>
            <w:r>
              <w:rPr>
                <w:lang w:val="en-US"/>
              </w:rPr>
              <w:t xml:space="preserve">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нанесения – шелк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е (не менее 6 цве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Маркировка: каждое изделие должно быть промаркировано (указан размер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Упаковка: индивидуальный полиэтиленовый пак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Срок поставки: до 15 июня 2008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 котировочную заявку: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,  как соответствующую всем требованиям, установленным  в извещении о проведении запроса котировок и предложившей цену контракта 314 500(триста четырнадцать тысяч пятьсот) 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ризнать котировочную заявку: Пермской региональной общественной организации «Баскетбольный Клуб «Катюша». 614065, г. Пермь, ул.Шоссе Космонавтов,395,                                    тел/факс 8 (342) 294-60-73; ИНН 5905225105/ КПП 590501001 р/с 40703810349520100150в ЗУБ СБ РФ Пермское ОСБ № 5294, как соответствующую всем требованиям, установленным в извещении о проведении запроса котировок и предложившей  цену контракта 315 000 (триста пятнадцать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Признать победителем   в проведении запроса котировок цен:  Общественная организация Федерация баскетбола Пермского Края с ценой контракта 314500 (триста четырнадцать тысяч пятьсот)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15</w:t>
      </w:r>
      <w:r>
        <w:rPr/>
        <w:t>.Признать участником размещения заказа, предложившим лучшую цену после цены, предложенной победителем, Пермскую региональную общественную организацию «Баскетбольный Клуб «Катюша»: 614065, г. Пермь, ул.Шоссе Космонавтов,395,                                    тел/факс 8 (342) 294-60-73; ИНН 5905225105/ КПП 590501001 р/с 40703810349520100150в ЗУБ СБ РФ Пермское ОСБ № 5294</w:t>
      </w: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с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 xml:space="preserve"> 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СОК</cp:lastModifiedBy>
  <cp:lastPrinted>2008-06-06T12:27:00Z</cp:lastPrinted>
  <dcterms:modified xsi:type="dcterms:W3CDTF">2008-06-06T10:56:00Z</dcterms:modified>
  <cp:revision>30</cp:revision>
  <dc:subject/>
  <dc:title>22</dc:title>
</cp:coreProperties>
</file>