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4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 организацию питания учащихся в лагере с дневным пребыванием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общеобразовательное учреждение 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06» июня 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ягин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Ахматова Гульнара Фарит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рганизация питания учащихся в лагере с дневным пребыванием при МОУ «СОШ №55»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 от 02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02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01 640 (сто одна тысяча шестьсот сорок) рублей 00 коп.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 бюджет (соцстрах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анные услуги должны иметь все необходимые сертификаты в соответствии с законодательством, разрешение на выполнение соответствующих видов работ обязательно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ОУ «Средняя общеобразовательная школа № 55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 (двенадцать) рабочих дней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 две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екшина Анна Анатолье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 64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Пищальникова Наталья Леонид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 64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8. Котировочная заявка  , 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 предложена участником  № 1 ИП Векшина Анна Анатольевна и цена заявки составила </w:t>
      </w:r>
      <w:r>
        <w:rPr>
          <w:sz w:val="24"/>
        </w:rPr>
        <w:t>101640 (сто одна тысяча шестьсот сорок  ) рублей 00 коп.</w:t>
      </w:r>
      <w:r>
        <w:rPr>
          <w:bCs/>
          <w:kern w:val="2"/>
          <w:sz w:val="24"/>
          <w:szCs w:val="26"/>
        </w:rPr>
        <w:t xml:space="preserve"> Дополнительно  предоставлена копия документа:   «Согласование услуг общественного питания»  с Территориальным управлением Роспотребнадзора по Пермскому краю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 признать победителем в проведении запроса котировок 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ИП Векшина Анна Анатольевн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дический адрес:  614058  г.Пермь,  ул. Маяковского д.33\2 кв.51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  614058  г.Пермь,  ул. Маяковского д.33\2 кв.51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ложенная цена: 101 640 (сто одна тысяча шестьсот сорок )  рублей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Участник , предложивший как и победитель цену, признан 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П  Пищальникова Наталья Леонидов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 г.Пермь, ул.Н.Гастелло д.4 корпус А кв.3</w:t>
      </w:r>
    </w:p>
    <w:p>
      <w:pPr>
        <w:pStyle w:val="Normal"/>
        <w:spacing w:lineRule="auto" w:line="360"/>
        <w:rPr/>
      </w:pPr>
      <w:r>
        <w:rPr>
          <w:sz w:val="24"/>
        </w:rPr>
        <w:t>Фактический адрес:  614000 г.Пермь, ул.Н.Гастелло д.4 корпус А кв.3</w:t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ложенная цена:</w:t>
      </w:r>
      <w:r>
        <w:rPr/>
        <w:t>.</w:t>
      </w:r>
      <w:r>
        <w:rPr>
          <w:sz w:val="24"/>
        </w:rPr>
        <w:t xml:space="preserve"> 101 640 (сто одна тысяча шестьсот сорок )  рублей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2"/>
          <w:numId w:val="4"/>
        </w:numPr>
        <w:tabs>
          <w:tab w:val="clear" w:pos="720"/>
        </w:tabs>
        <w:spacing w:lineRule="auto" w:line="360" w:before="120" w:after="60"/>
        <w:ind w:left="142" w:firstLine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я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06» июня 2008 г.  №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842"/>
        <w:gridCol w:w="1985"/>
        <w:gridCol w:w="1417"/>
        <w:gridCol w:w="1418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1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Векшина Анна Анатол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1 640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Пищальникова Наталья Леонид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1 640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такую же как и победитель цену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рягин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21:00Z</dcterms:created>
  <dc:creator>Институт госзакупок РАГС</dc:creator>
  <dc:description/>
  <dc:language>en-US</dc:language>
  <cp:lastModifiedBy>1111111</cp:lastModifiedBy>
  <cp:lastPrinted>2008-02-08T08:39:00Z</cp:lastPrinted>
  <dcterms:modified xsi:type="dcterms:W3CDTF">2008-06-06T08:22:00Z</dcterms:modified>
  <cp:revision>3</cp:revision>
  <dc:subject/>
  <dc:title>ПРОТОКОЛ ОЦЕНКИ И СОПОСТАВЛЕНИЯ ЗАЯВОК НА УЧАСТИЕ В КОНКУРСЕ </dc:title>
</cp:coreProperties>
</file>