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.06.2008 г.                                       ПРОТОКОЛ   №11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техническому обеспечению звукового и светового оборудования при проведении «Стритбола» среди населения города Перми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Пустовалова Н.Г.- начальник финансово-экономического отдела комитета по физической культуре и спорту администрации г. Пер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и проведению «Стритбола» среди населения города Перми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250 000 (Двести пятьдесят тысяч)  рублей.</w:t>
      </w:r>
    </w:p>
    <w:p>
      <w:pPr>
        <w:pStyle w:val="Normal"/>
        <w:jc w:val="both"/>
        <w:rPr/>
      </w:pPr>
      <w:r>
        <w:rPr>
          <w:b/>
        </w:rPr>
        <w:t>5.Срок оказания услуг с момента заключения муниципального контракта до 15 июня 2008г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оказания услуг: г. Пермь, эспланада.</w:t>
      </w:r>
    </w:p>
    <w:p>
      <w:pPr>
        <w:pStyle w:val="Normal"/>
        <w:jc w:val="both"/>
        <w:rPr/>
      </w:pPr>
      <w:r>
        <w:rPr/>
        <w:t xml:space="preserve">7 </w:t>
      </w:r>
      <w:r>
        <w:rPr>
          <w:b/>
        </w:rPr>
        <w:t>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</w:t>
      </w:r>
      <w:r>
        <w:rPr/>
        <w:t>Оплата будет произведена после заключения муниципального контракта и окончательный расчет в течении 10 банковских дней  с момента</w:t>
      </w:r>
      <w:r>
        <w:rPr>
          <w:b/>
        </w:rPr>
        <w:t xml:space="preserve"> </w:t>
      </w:r>
      <w:r>
        <w:rPr/>
        <w:t>предъявления</w:t>
      </w:r>
      <w:r>
        <w:rPr>
          <w:b/>
        </w:rPr>
        <w:t xml:space="preserve"> </w:t>
      </w:r>
      <w:r>
        <w:rPr/>
        <w:t xml:space="preserve">исполнителем акта выполненных работ, перечислением на р/счет денежных средств безналичным путем. Цена 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11 от 30.05. 2008 года  о проведении запроса котировок размещено на сайте  Администрации города Перми  www.gorodperm.ru.  от 30мая  2008 год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шесть   (6)    котировочных заявок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45"/>
        <w:gridCol w:w="1275"/>
        <w:gridCol w:w="209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УБИ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ОТ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в Витали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П.Федотов Дмитри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 0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П. Горислав Еле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О «БК»Катюш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0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 Признать котировочные заявки:</w:t>
      </w:r>
      <w:r>
        <w:rPr>
          <w:b/>
        </w:rPr>
        <w:t xml:space="preserve"> </w:t>
      </w:r>
      <w:r>
        <w:rPr/>
        <w:t>ООО «РУБИКОН» адрес:  614025, город Пермь, ул. Г.Хасана, д. 105; ООО «Лотос» адрес: 614094,город  Пермь, ул. Овчинникова,10; Чернов Виталий Викторович адрес: г. Пермь, ул. Коминтерна,12,кв.17; И.П. Федотов Дмитрий Владимирович адрес: 614109. Г. Пермь, ул. Ушакова, д. 57/1.; И.П. Горислав Елена Анатольевна адрес: 614007, город Пермь, ул. Сибирская, д.52,кв.90; ПРОО «БК «Катюша»</w:t>
      </w:r>
    </w:p>
    <w:p>
      <w:pPr>
        <w:pStyle w:val="Normal"/>
        <w:jc w:val="both"/>
        <w:rPr/>
      </w:pPr>
      <w:r>
        <w:rPr/>
        <w:t>614000. Город Пермь ул. Островского, 72а.</w:t>
      </w:r>
    </w:p>
    <w:p>
      <w:pPr>
        <w:pStyle w:val="Normal"/>
        <w:jc w:val="both"/>
        <w:rPr/>
      </w:pPr>
      <w:r>
        <w:rPr>
          <w:b/>
        </w:rPr>
        <w:t xml:space="preserve">14. Признать победителем   в проведении запроса котировок цен: </w:t>
      </w:r>
      <w:r>
        <w:rPr/>
        <w:t>ПРОО «БК «Катюша» 614000, город Пермь ул. Островского, 72а ; ИНН 5905225105/ КПП 590501001 р/с 40703810349520100150в ЗУБ СБ РФ Пермское ОСБ № 5294,</w:t>
      </w:r>
      <w:r>
        <w:rPr>
          <w:b/>
        </w:rPr>
        <w:t xml:space="preserve"> </w:t>
      </w:r>
      <w:r>
        <w:rPr/>
        <w:t>предложившим наименьшую цену исполнения муниципального контракта – 35 000(Тридцать пять тысяч) рубл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</w:t>
      </w:r>
      <w:r>
        <w:rPr/>
        <w:t>.Признать участником размещения заказа, предложившим лучшую цену после цены, предложенной победителем: Чернов Виталий Викторович адрес: г. Пермь, ул. Коминтерна,12,кв.17;</w:t>
      </w:r>
      <w:r>
        <w:rPr>
          <w:b/>
        </w:rPr>
        <w:t xml:space="preserve"> </w:t>
      </w:r>
      <w:r>
        <w:rPr/>
        <w:t xml:space="preserve">ИНН/КПП 590406575603, р/с 40817810449090000000 ЗУ банк СБ РФ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</w:t>
      </w:r>
      <w:r>
        <w:rPr>
          <w:b/>
        </w:rPr>
        <w:t>с ПРОО «БК «Катюша»614000. Город Пермь ул. Островского, 72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 xml:space="preserve"> 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4-17T16:31:00Z</cp:lastPrinted>
  <dcterms:modified xsi:type="dcterms:W3CDTF">2008-06-06T09:03:00Z</dcterms:modified>
  <cp:revision>24</cp:revision>
  <dc:subject/>
  <dc:title>22</dc:title>
</cp:coreProperties>
</file>