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6 от «06» июн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tabs>
          <w:tab w:val="clear" w:pos="720"/>
          <w:tab w:val="left" w:pos="9923" w:leader="none"/>
        </w:tabs>
        <w:ind w:left="720" w:right="715" w:hanging="0"/>
        <w:jc w:val="center"/>
        <w:rPr/>
      </w:pPr>
      <w:r>
        <w:rPr>
          <w:sz w:val="24"/>
          <w:szCs w:val="24"/>
        </w:rPr>
        <w:t xml:space="preserve">на выполнение работ по  научно-методической и экспертной поддержке деятельности Муниципального учреждения «Пермблагоустройство» </w:t>
      </w:r>
    </w:p>
    <w:p>
      <w:pPr>
        <w:pStyle w:val="Normal"/>
        <w:ind w:left="720" w:right="71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Ленинского и Дзержинского районов города Перми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tabs>
          <w:tab w:val="clear" w:pos="720"/>
          <w:tab w:val="left" w:pos="9923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приказа и.о. директора учреждения от «21» мая 2008 года №54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выполнение работ по  научно-методической и экспертной поддержке деятельности Муниципального учреждения «Пермблагоустройство» на территории Ленинского и Дзержинского районов города Перми 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 и объем рабо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справка о стоимости выполненных работ и затрат по форме КС-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и и ТН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 Подрядчик вправе привлечь субподрядные организации для выполнения работ, указанных в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одрядчик обязан проинформировать Заказчика в течении 10 дней о привлечении к выполнению работ субподрядной организации, а так же предоставить реквизи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Сроки выполнения работ: 3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По окончании работ по каждому объекту Подрядчик представляет Заказчику отчет, стандарты, нормативы в альбомах с жестким переплетом и на магнитном носителе, акт сдачи-приемки выполненных работ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Данные по каждому объекту обязательно проверяются на взаимное соответствие в текстовом, табличном и графическом виде, дополняются обзорными цифровыми фото или видеоматериалами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Электронная форма отчетных материалов проверяется на отсутствие электронных вирусов, программ, а также других данных не согласованных с Заказчик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                              в  пыле-влагозащищенном металлическом шкафу (помещении)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тический носитель содержит индексное обозначение, данные о Подрядчике, ответственном исполнителе, копию договора с приложениями, формуляр с датами записи данных и изменений данных, фото (видео) объектов, другие необходимые данные по согласованию с Заказчиком. На внешней стороне носителя наносится маркировка, печать и подпись Подряд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1. Устранить в согласованные сторонами сроки и за свой счет недоделки,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2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                   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4.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5.2.2. </w:t>
      </w:r>
      <w:r>
        <w:rPr>
          <w:sz w:val="24"/>
          <w:szCs w:val="24"/>
        </w:rPr>
        <w:t>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 по каждому объекту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Назначить      ответственное      лицо,      обеспечивающее      взаимодействие     с Подрядчиком  и  осуществляющее технический надзор за качеством выполняемых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2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я их с отступлением от технических условий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Удержание штрафов, пеней, неустойки производится Заказчиком при расчетах согласно           п.4.5. настояще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4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6-06T09:15:00Z</dcterms:modified>
  <cp:revision>18</cp:revision>
  <dc:subject/>
  <dc:title>Согласовано:</dc:title>
</cp:coreProperties>
</file>