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«_____» ____________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: «Выполнение работ по  научно-методической и экспертной поддержке деятельности Муниципального учреждения «Пермблагоустройство» на территории Ленинского и Дзержинского районов города Перми»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и.о. директора учреждения Галиханова Дмитрия Кадировича, действующего  на основании Приказа о назначении от 28.01.2008 № 5-К,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8-04-24T10:57:00Z</cp:lastPrinted>
  <dcterms:modified xsi:type="dcterms:W3CDTF">2008-06-06T06:32:00Z</dcterms:modified>
  <cp:revision>11</cp:revision>
  <dc:subject/>
  <dc:title>Согласовано:</dc:title>
</cp:coreProperties>
</file>