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95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 xml:space="preserve">Рассмотрения заявок на  участие в открытом аукционе на частичную замену окон на металлопластиковые и ремонт фасада </w:t>
      </w:r>
      <w:r>
        <w:rPr>
          <w:b/>
        </w:rPr>
        <w:t xml:space="preserve">для </w:t>
      </w:r>
      <w:r>
        <w:rPr>
          <w:b/>
          <w:bCs/>
        </w:rPr>
        <w:t xml:space="preserve">МОУ «СОШ №16» г.Перми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06»июня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1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№ </w:t>
      </w:r>
      <w:r>
        <w:rPr>
          <w:bCs/>
        </w:rPr>
        <w:t xml:space="preserve">1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на замену окон на металлопластиковые и ремонт фасад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икин А.М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Муниципальное общеобразовательное учреждение «Средняя общеобразовательная школа №16» города Перми </w:t>
      </w:r>
    </w:p>
    <w:p>
      <w:pPr>
        <w:pStyle w:val="Normal"/>
        <w:jc w:val="both"/>
        <w:rPr/>
      </w:pPr>
      <w:r>
        <w:rPr/>
        <w:t xml:space="preserve">Руководитель: Валентина Викторовна Филипович  </w:t>
      </w:r>
    </w:p>
    <w:p>
      <w:pPr>
        <w:pStyle w:val="Normal"/>
        <w:jc w:val="both"/>
        <w:rPr/>
      </w:pPr>
      <w:r>
        <w:rPr/>
        <w:t xml:space="preserve">Адрес: </w:t>
      </w:r>
      <w:r>
        <w:rPr>
          <w:bCs/>
        </w:rPr>
        <w:t>614038, г.Пермь, ул.Веденеева,71.</w:t>
      </w:r>
    </w:p>
    <w:p>
      <w:pPr>
        <w:pStyle w:val="Normal"/>
        <w:jc w:val="both"/>
        <w:rPr/>
      </w:pPr>
      <w:r>
        <w:rPr/>
        <w:t>Телефон: (342)275 26 15,  275 09 75, факс 275 25 6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Лот № 1 Ремонт фасада</w:t>
      </w:r>
    </w:p>
    <w:p>
      <w:pPr>
        <w:pStyle w:val="Normal"/>
        <w:jc w:val="both"/>
        <w:rPr/>
      </w:pPr>
      <w:r>
        <w:rPr/>
        <w:t>Лот № 2 Замена ок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(цена лота): </w:t>
      </w:r>
    </w:p>
    <w:p>
      <w:pPr>
        <w:pStyle w:val="Normal"/>
        <w:jc w:val="both"/>
        <w:rPr/>
      </w:pPr>
      <w:r>
        <w:rPr/>
        <w:t>Лот № 1 -  916 3999,39руб.</w:t>
      </w:r>
    </w:p>
    <w:p>
      <w:pPr>
        <w:pStyle w:val="Normal"/>
        <w:jc w:val="both"/>
        <w:rPr/>
      </w:pPr>
      <w:r>
        <w:rPr/>
        <w:t>Лот № 2  -  5 098 718,45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 адрес местонахождения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Субботин В.Н.  614112, г.Пермь, ул.Кабельщиков,89 кв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адрес местонахождения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минанта»614066, г.Пермь,ул.Космонавтов ш., 111, 2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ПК «Глобал» 614097, г.Пермь,ул.Подлесная,3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кна века»  614036, г.Пермь,ул.Мира,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иР» 614070, г.Пермь, ул. Лебедева13, 234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Рос-Строй-Групп» 614000, г.Пермь,ул.Карпинского, 97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вострой» 614070, г.Пермь, ул.Макаренко,46 - 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Крутихин В.С. 614000 г.Пермь,ул.Кабельщиков,17 кв19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K</w:t>
      </w:r>
      <w:r>
        <w:rPr>
          <w:b/>
        </w:rPr>
        <w:t>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Отказать в допуске к участию в открытом аукционе  по лоту №1 единственному участнику размещения заказа, подавшему заявку на участие в аукционе в соответствии </w:t>
      </w:r>
    </w:p>
    <w:p>
      <w:pPr>
        <w:pStyle w:val="Normal"/>
        <w:jc w:val="both"/>
        <w:rPr/>
      </w:pPr>
      <w:r>
        <w:rPr/>
        <w:t xml:space="preserve">- с п.3 ч.1 ст 12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раздела </w:t>
      </w:r>
      <w:r>
        <w:rPr>
          <w:lang w:val="en-US"/>
        </w:rPr>
        <w:t>VIII</w:t>
      </w:r>
      <w:r>
        <w:rPr/>
        <w:t xml:space="preserve"> документации об аукционе (внесение обеспечения заявки не в полном объеме)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с п. 4 ч.1 ст.12 Закона, п.1 раздела </w:t>
      </w:r>
      <w:r>
        <w:rPr>
          <w:lang w:val="en-US"/>
        </w:rPr>
        <w:t>II</w:t>
      </w:r>
      <w:r>
        <w:rPr/>
        <w:t xml:space="preserve"> документации об аукционе (вместо участника размещения заказа указан заказчик в части установления цены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501"/>
        <w:gridCol w:w="252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адрес местонахождение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Субботин В.Н.  614112, г.Пермь, ул.Кабельщиков,89 кв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 – «ЗА»</w:t>
            </w:r>
          </w:p>
          <w:p>
            <w:pPr>
              <w:pStyle w:val="Normal"/>
              <w:jc w:val="both"/>
              <w:rPr/>
            </w:pPr>
            <w:r>
              <w:rPr/>
              <w:t>Аликин А.М.  -   «ЗА»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-«ЗА»</w:t>
            </w:r>
          </w:p>
          <w:p>
            <w:pPr>
              <w:pStyle w:val="Normal"/>
              <w:jc w:val="both"/>
              <w:rPr/>
            </w:pPr>
            <w:r>
              <w:rPr/>
              <w:t>Савина Н.Ю.  -   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</w:r>
      <w:r>
        <w:rPr>
          <w:b/>
          <w:i/>
          <w:sz w:val="22"/>
          <w:szCs w:val="22"/>
        </w:rPr>
        <w:t xml:space="preserve"> </w:t>
      </w:r>
      <w:r>
        <w:rPr/>
        <w:t>Признать открытый аукцион по лоту № 1 не 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</w:t>
      </w:r>
      <w:r>
        <w:rPr>
          <w:sz w:val="20"/>
          <w:szCs w:val="20"/>
        </w:rPr>
        <w:t xml:space="preserve">. </w:t>
      </w:r>
      <w:r>
        <w:rPr/>
        <w:t>Допустить к участию в аукционе по лоту № 2 и признать участниками аукциона следующих участников размещения заказа, подавших заявки на участие в аукционе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минанта» 614066, г.Пермь,ул.Космонавтов ш., 111, 2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ПК «Глобал» 614097, г.Пермь,ул.Подлесная,3А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Проголосовали:   Чепкасов Р.Ю. – «ЗА»,  Аликин А.М.  -   «ЗА», Трофимов Д.А. -«ЗА»,                                                                            Савина Н.Ю.  -   «ЗА»</w:t>
      </w:r>
    </w:p>
    <w:p>
      <w:pPr>
        <w:pStyle w:val="Normal"/>
        <w:jc w:val="both"/>
        <w:rPr/>
      </w:pPr>
      <w:r>
        <w:rPr/>
        <w:t xml:space="preserve">3. Отказать в допуске к участию в открытом аукционе по лоту № 2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540"/>
        <w:gridCol w:w="2520"/>
        <w:gridCol w:w="540"/>
        <w:gridCol w:w="2520"/>
        <w:gridCol w:w="1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/>
              <w:t>Обоснова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кна века»  614036, г.Пермь,ул.Мира,57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sz w:val="20"/>
                <w:szCs w:val="20"/>
              </w:rPr>
              <w:t>В соответствии  с п.4 ч.1 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участнику размещения заказа  представившему документы несоответствующие: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sz w:val="20"/>
                <w:szCs w:val="20"/>
              </w:rPr>
              <w:t xml:space="preserve">-  п.3  ч. 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(документа подтверждающего полномочия лица);</w:t>
            </w:r>
          </w:p>
          <w:p>
            <w:pPr>
              <w:pStyle w:val="Normal"/>
              <w:ind w:left="72" w:hanging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.5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(не совпадает объем работ в документе «Сведения о качестве предлагаемых работ)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 – «ЗА»</w:t>
            </w:r>
          </w:p>
          <w:p>
            <w:pPr>
              <w:pStyle w:val="Normal"/>
              <w:jc w:val="both"/>
              <w:rPr/>
            </w:pPr>
            <w:r>
              <w:rPr/>
              <w:t>Аликин А.М.  -   «ЗА»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-«ЗА»</w:t>
            </w:r>
          </w:p>
          <w:p>
            <w:pPr>
              <w:pStyle w:val="Normal"/>
              <w:jc w:val="both"/>
              <w:rPr/>
            </w:pPr>
            <w:r>
              <w:rPr/>
              <w:t>Савина Н.Ю.  -   «З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иР» 614070, 614107, г.Пермь, ул. Лебедева13, 234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sz w:val="20"/>
                <w:szCs w:val="20"/>
              </w:rPr>
              <w:t>В соответствии с п.4 ч.1 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участнику размещения заказа  представившему документы несоответствующие: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sz w:val="20"/>
                <w:szCs w:val="20"/>
              </w:rPr>
              <w:t xml:space="preserve">- п.3  ч. 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(нет документа подтверждающего полномочия лица);</w:t>
            </w:r>
          </w:p>
          <w:p>
            <w:pPr>
              <w:pStyle w:val="Normal"/>
              <w:ind w:left="72" w:hanging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.5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(не совпадает объем работ в документе «Сведения о качестве предлагаемых работ);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sz w:val="20"/>
                <w:szCs w:val="20"/>
              </w:rPr>
              <w:t>В соответствии с п.1 ч.1 ст.12 Федерального закона как участника размещения заказа, представившего недостоверные сведения (адрес местонахождения указанный в анкете не совпадает с адресом указанным в ЕГРЮЛ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 – «ЗА»</w:t>
            </w:r>
          </w:p>
          <w:p>
            <w:pPr>
              <w:pStyle w:val="Normal"/>
              <w:jc w:val="both"/>
              <w:rPr/>
            </w:pPr>
            <w:r>
              <w:rPr/>
              <w:t>Аликин А.М.  -   «ЗА»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-«ЗА»</w:t>
            </w:r>
          </w:p>
          <w:p>
            <w:pPr>
              <w:pStyle w:val="Normal"/>
              <w:jc w:val="both"/>
              <w:rPr/>
            </w:pPr>
            <w:r>
              <w:rPr/>
              <w:t>Савина Н.Ю.  -   «З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Рос-Строй-Групп» 614000, г.Пермь,ул.Карпинского, 97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sz w:val="20"/>
                <w:szCs w:val="20"/>
              </w:rPr>
              <w:t xml:space="preserve">В соответствии с п.4 ч.1 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участнику размещения заказа  представившему документы несоответствующие п.5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(не совпадает объем работ в документе «Сведения о качестве предлагаемых работ);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sz w:val="20"/>
                <w:szCs w:val="20"/>
              </w:rPr>
              <w:t>В соответствии с п.1 ч.1 ст.12 Федерального закона как участника размещения заказа, представившего недостоверные сведения (адрес местонахождения указанный в анкете не совпадает с адресом указанным в ЕГРЮЛ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 – «ЗА»</w:t>
            </w:r>
          </w:p>
          <w:p>
            <w:pPr>
              <w:pStyle w:val="Normal"/>
              <w:jc w:val="both"/>
              <w:rPr/>
            </w:pPr>
            <w:r>
              <w:rPr/>
              <w:t>Аликин А.М.  -   «ЗА»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-«ЗА»</w:t>
            </w:r>
          </w:p>
          <w:p>
            <w:pPr>
              <w:pStyle w:val="Normal"/>
              <w:jc w:val="both"/>
              <w:rPr/>
            </w:pPr>
            <w:r>
              <w:rPr/>
              <w:t>Савина Н.Ю.  -   «З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вострой» 614070, г.Пермь, ул.Макаренко,46 - 35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sz w:val="20"/>
                <w:szCs w:val="20"/>
              </w:rPr>
              <w:t xml:space="preserve">В соответствии с п.4 ч.1 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участнику размещения заказа  представившему документы несоответствующие п.5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(не совпадает объем работ в документе «Сведения о качестве предлагаемых работ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 – «ЗА»</w:t>
            </w:r>
          </w:p>
          <w:p>
            <w:pPr>
              <w:pStyle w:val="Normal"/>
              <w:jc w:val="both"/>
              <w:rPr/>
            </w:pPr>
            <w:r>
              <w:rPr/>
              <w:t>Аликин А.М.  -   «ЗА»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-«ЗА»</w:t>
            </w:r>
          </w:p>
          <w:p>
            <w:pPr>
              <w:pStyle w:val="Normal"/>
              <w:jc w:val="both"/>
              <w:rPr/>
            </w:pPr>
            <w:r>
              <w:rPr/>
              <w:t>Савина Н.Ю.  -   «З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Крутихин В.С. 614000 г.Пермь,ул.Кабельщиков,17 кв198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sz w:val="20"/>
                <w:szCs w:val="20"/>
              </w:rPr>
              <w:t xml:space="preserve">В соответствии: с п.4 ч.1 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участнику размещения заказа  представившему документы несоответствующие п.5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(не совпадает объем работ в документе «Сведения о качестве предлагаемых работ)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 – «ЗА»</w:t>
            </w:r>
          </w:p>
          <w:p>
            <w:pPr>
              <w:pStyle w:val="Normal"/>
              <w:jc w:val="both"/>
              <w:rPr/>
            </w:pPr>
            <w:r>
              <w:rPr/>
              <w:t>Аликин А.М.  -   «ЗА»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-«ЗА»</w:t>
            </w:r>
          </w:p>
          <w:p>
            <w:pPr>
              <w:pStyle w:val="Normal"/>
              <w:jc w:val="both"/>
              <w:rPr/>
            </w:pPr>
            <w:r>
              <w:rPr/>
              <w:t>Савина Н.Ю.  -   «ЗА</w:t>
            </w:r>
          </w:p>
        </w:tc>
      </w:tr>
      <w:tr>
        <w:trPr/>
        <w:tc>
          <w:tcPr>
            <w:tcW w:w="44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Чепкасов Р.Ю.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председател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Аликин А.М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офимов Д.А.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авина Н.Ю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Канапенене О.Н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СОК</cp:lastModifiedBy>
  <cp:lastPrinted>2008-06-06T16:28:00Z</cp:lastPrinted>
  <dcterms:modified xsi:type="dcterms:W3CDTF">2008-06-06T10:29:00Z</dcterms:modified>
  <cp:revision>105</cp:revision>
  <dc:subject/>
  <dc:title>ПРОТОКОЛ № 01/03-07</dc:title>
</cp:coreProperties>
</file>