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ПРОТОКОЛ № </w:t>
      </w:r>
      <w:r>
        <w:rPr>
          <w:caps/>
          <w:sz w:val="22"/>
          <w:szCs w:val="22"/>
        </w:rPr>
        <w:t>108А/2/1</w:t>
        <w:br/>
      </w:r>
      <w:r>
        <w:rPr>
          <w:caps w:val="false"/>
          <w:smallCaps w:val="false"/>
          <w:sz w:val="22"/>
          <w:szCs w:val="22"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Выполнение работ по  капитальному ремонту объектов внешнего благоустройства в 2008 г.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учреждение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 xml:space="preserve">                                                                                                                          «6» июня 2008 года                               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 w:val="22"/>
          <w:szCs w:val="22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заседание аукционной комиссии по размещению заказов на выполнение  работ по строительству, реконструкции, ремонту и содержанию автомобильных дорог и объектов дорожного строительства по рассмотрению заявок на участие в аукционе «Выполнение работ по капитальному ремонту объектов внешнего благоустройства в 2008г.»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комиссии: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йленко Т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кова Н.В.</w:t>
            </w:r>
          </w:p>
        </w:tc>
      </w:tr>
      <w:tr>
        <w:trPr>
          <w:trHeight w:val="267" w:hRule="atLeast"/>
        </w:trPr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.о. директора – Галиханов Дмитрий Кадиро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Адрес – 614000, г. Пермь, ул. Ленина, 2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Общие сведения об аукционе: </w:t>
      </w:r>
    </w:p>
    <w:p>
      <w:pPr>
        <w:pStyle w:val="Normal"/>
        <w:jc w:val="both"/>
        <w:rPr/>
      </w:pPr>
      <w:r>
        <w:rPr>
          <w:sz w:val="22"/>
          <w:szCs w:val="22"/>
        </w:rPr>
        <w:t>Аукцион состоит из 6 лотов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ов:</w:t>
      </w:r>
    </w:p>
    <w:p>
      <w:pPr>
        <w:pStyle w:val="Normal"/>
        <w:ind w:firstLine="720"/>
        <w:jc w:val="both"/>
        <w:rPr/>
      </w:pPr>
      <w:r>
        <w:rPr/>
        <w:t>Лот № 1 – 4 975 653 рубля:</w:t>
      </w:r>
    </w:p>
    <w:tbl>
      <w:tblPr>
        <w:tblW w:w="100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176"/>
        <w:gridCol w:w="2268"/>
      </w:tblGrid>
      <w:tr>
        <w:trPr>
          <w:trHeight w:val="27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7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смете в ценах 2008 года, руб.</w:t>
            </w:r>
          </w:p>
        </w:tc>
      </w:tr>
      <w:tr>
        <w:trPr>
          <w:trHeight w:val="27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Торфяная от ул. Спешилова до проезда, Ленинский район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27 999</w:t>
            </w:r>
          </w:p>
        </w:tc>
      </w:tr>
      <w:tr>
        <w:trPr>
          <w:trHeight w:val="33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от ул. Б.Революции до ул. Сборной., Ленинский район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9 958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у бывшей школы №5 от Б. Революции до ул. Торфяной, Ленинский район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 2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 на городской пляж, Ленинский район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 148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от ул. Б. Революции до ул. Рыбацкой, Ленинский район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879 302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лоту № 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4 975 653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Лот № 2 </w:t>
      </w:r>
      <w:r>
        <w:rPr>
          <w:sz w:val="22"/>
          <w:szCs w:val="22"/>
        </w:rPr>
        <w:t xml:space="preserve">–  </w:t>
      </w:r>
      <w:r>
        <w:rPr>
          <w:b/>
          <w:sz w:val="22"/>
          <w:szCs w:val="22"/>
        </w:rPr>
        <w:t>6 388 275 рублей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00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176"/>
        <w:gridCol w:w="2268"/>
      </w:tblGrid>
      <w:tr>
        <w:trPr>
          <w:trHeight w:val="27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7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смете в ценах 2008 года, руб.</w:t>
            </w:r>
          </w:p>
        </w:tc>
      </w:tr>
      <w:tr>
        <w:trPr>
          <w:trHeight w:val="27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т по ул. Коммунистическая от Комсомольского проспекта до ул. Окулова,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9 281</w:t>
            </w:r>
          </w:p>
        </w:tc>
      </w:tr>
      <w:tr>
        <w:trPr>
          <w:trHeight w:val="33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квартальный проезд по ул. Матросова от ул. Пушкина до р. Данилих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 216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туар у Слудской церкви от ул. Орджоникидзе до ул. Советско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 906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квартальный проезд по ул. Матросова от ул. Орджоникидзе до ул. Окулов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 989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йбышева, 14 (парковочный карман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51 377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туар по ул.Ленина (плитка) от ЦУМ до КДЦ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2 591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туар по ул. Ленина от ул. Попова до ул. Борчанинов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 949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туар по ул.Пушкина от Комсомольского проспекта до ул. Куйбышев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 966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лоту № 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6 388 275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3 «Кладбище «Закамское», внутриквартальные проезды и дорожки» – 499 633 рубля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4 «Кладбище «Заозерское», внутриквартальные проезды и дорожки» - 499 878 рублей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5 «Кладбище «Северное», ограждения» - 799 921 рубль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6 «Сквер им. Олега Новоселова» - 4 393 599,80 рублей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Indent"/>
        <w:ind w:left="0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Сроки выполнения работ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о: со дня заключения муниципального контракта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кончание: 25.08.2008 г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выполнения гарантийных обязательств – 60 месяце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о: со дня заключения муниципального контракта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кончание: 25.08.2008 г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выполнения гарантийных обязательств – 60 месяце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3 «Кладбище «Закамское», внутриквартальные проезды и дорожки»: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Место выполнения работ:</w:t>
      </w:r>
      <w:r>
        <w:rPr>
          <w:sz w:val="22"/>
          <w:szCs w:val="22"/>
        </w:rPr>
        <w:t xml:space="preserve"> г. Пермь, Кировский район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Сроки выполнения работ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о: со дня заключения муниципального контракта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кончание: 01.09.2008 г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выполнения гарантийных обязательств – 60 месяце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4 «Кладбище «Заозерское», внутриквартальные проезды и дорожки»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Место выполнения работ:</w:t>
      </w:r>
      <w:r>
        <w:rPr>
          <w:sz w:val="22"/>
          <w:szCs w:val="22"/>
        </w:rPr>
        <w:t xml:space="preserve"> г. Пермь, Орджоникидзевкий район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Сроки выполнения работ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о: со дня заключения муниципального контракта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кончание: 01.09.2008 г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выполнения гарантийных обязательств – 60 месяце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5 «Кладбище «Северное», ограждения»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Место выполнения работ:</w:t>
      </w:r>
      <w:r>
        <w:rPr>
          <w:sz w:val="22"/>
          <w:szCs w:val="22"/>
        </w:rPr>
        <w:t xml:space="preserve"> г. Пермь, Дзержинский район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Сроки выполнения работ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о: со дня заключения муниципального контракта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кончание: 30.09.2008 г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выполнения гарантийных обязательств – 60 месяц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6 «Сквер им. Олега Новоселова»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Место выполнения работ</w:t>
      </w:r>
      <w:r>
        <w:rPr>
          <w:b/>
          <w:sz w:val="22"/>
          <w:szCs w:val="22"/>
          <w:u w:val="single"/>
        </w:rPr>
        <w:t>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г. Пермь, Дзержинский район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Сроки выполнения работ: 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о: со дня заключения муниципального контракта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кончание: 01.08.2008 г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выполнения гарантийных обязательств – 60 месяцев</w:t>
      </w:r>
    </w:p>
    <w:p>
      <w:pPr>
        <w:pStyle w:val="TextBodyIndent"/>
        <w:ind w:left="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</w:t>
      </w:r>
      <w:r>
        <w:rPr>
          <w:bCs/>
          <w:color w:val="000000"/>
          <w:kern w:val="2"/>
          <w:sz w:val="22"/>
          <w:szCs w:val="22"/>
        </w:rPr>
        <w:t>окончания указанного</w:t>
      </w:r>
      <w:r>
        <w:rPr>
          <w:sz w:val="22"/>
          <w:szCs w:val="22"/>
        </w:rPr>
        <w:t xml:space="preserve"> в извещении о проведении открытого аукциона срока подачи заявок на участие в аукционе, 18:00 часов (местного времени) 2 июня 2008 года, поступило 4 (четыре) заявки на участие в аукционе следующих участников размещения заказа: </w:t>
      </w:r>
    </w:p>
    <w:p>
      <w:pPr>
        <w:pStyle w:val="TextBodyIndent"/>
        <w:ind w:left="0" w:firstLine="709"/>
        <w:jc w:val="both"/>
        <w:rPr>
          <w:bCs/>
          <w:color w:val="000000"/>
          <w:kern w:val="2"/>
          <w:sz w:val="22"/>
          <w:szCs w:val="22"/>
        </w:rPr>
      </w:pPr>
      <w:r>
        <w:rPr>
          <w:bCs/>
          <w:color w:val="000000"/>
          <w:kern w:val="2"/>
          <w:sz w:val="22"/>
          <w:szCs w:val="22"/>
        </w:rPr>
        <w:t xml:space="preserve">1) </w:t>
      </w:r>
      <w:r>
        <w:rPr>
          <w:sz w:val="22"/>
          <w:szCs w:val="22"/>
        </w:rPr>
        <w:t>ООО «</w:t>
      </w:r>
      <w:r>
        <w:rPr>
          <w:rFonts w:cs="Georgia" w:ascii="Georgia" w:hAnsi="Georgia"/>
          <w:sz w:val="22"/>
          <w:szCs w:val="22"/>
        </w:rPr>
        <w:t>Ремдорстрой</w:t>
      </w:r>
      <w:r>
        <w:rPr>
          <w:sz w:val="22"/>
          <w:szCs w:val="22"/>
        </w:rPr>
        <w:t>» - почтовый адрес: 614036, г. Пермь, Комсомольский проспект, 62 тел./факс: 2-266-596, директор – Тетенов Алексей Александрович</w:t>
      </w:r>
    </w:p>
    <w:p>
      <w:pPr>
        <w:pStyle w:val="Normal"/>
        <w:ind w:firstLine="709"/>
        <w:jc w:val="both"/>
        <w:rPr>
          <w:bCs/>
          <w:color w:val="000000"/>
          <w:kern w:val="2"/>
          <w:sz w:val="22"/>
          <w:szCs w:val="22"/>
        </w:rPr>
      </w:pPr>
      <w:r>
        <w:rPr>
          <w:bCs/>
          <w:color w:val="000000"/>
          <w:kern w:val="2"/>
          <w:sz w:val="22"/>
          <w:szCs w:val="22"/>
        </w:rPr>
        <w:t xml:space="preserve">2) </w:t>
      </w:r>
      <w:r>
        <w:rPr>
          <w:sz w:val="22"/>
          <w:szCs w:val="22"/>
        </w:rPr>
        <w:t>ИП Шехирев Д.В. - почтовый адрес: 614030, г. Пермь, ул. Мелитопольская, 28-61, тел: 271-51-13, Шехирев Дмитрий Валентинович</w:t>
      </w:r>
    </w:p>
    <w:p>
      <w:pPr>
        <w:pStyle w:val="TextBodyIndent"/>
        <w:ind w:left="0" w:firstLine="709"/>
        <w:jc w:val="both"/>
        <w:rPr>
          <w:bCs/>
          <w:color w:val="000000"/>
          <w:kern w:val="2"/>
          <w:sz w:val="22"/>
          <w:szCs w:val="22"/>
        </w:rPr>
      </w:pPr>
      <w:r>
        <w:rPr>
          <w:bCs/>
          <w:color w:val="000000"/>
          <w:kern w:val="2"/>
          <w:sz w:val="22"/>
          <w:szCs w:val="22"/>
        </w:rPr>
        <w:t xml:space="preserve">3) </w:t>
      </w:r>
      <w:r>
        <w:rPr>
          <w:sz w:val="22"/>
          <w:szCs w:val="22"/>
        </w:rPr>
        <w:t>ООО «Стройцентр» - почтовый адрес: 614068, г. Пермь, ул. Хохрякова, 25, оф. 19, тел./факс 236-83-87, генеральный директор – Варданян Гагик Азизович</w:t>
      </w:r>
    </w:p>
    <w:p>
      <w:pPr>
        <w:pStyle w:val="Normal"/>
        <w:ind w:firstLine="709"/>
        <w:jc w:val="both"/>
        <w:rPr>
          <w:bCs/>
          <w:color w:val="000000"/>
          <w:kern w:val="2"/>
          <w:sz w:val="22"/>
          <w:szCs w:val="22"/>
        </w:rPr>
      </w:pPr>
      <w:r>
        <w:rPr>
          <w:bCs/>
          <w:color w:val="000000"/>
          <w:kern w:val="2"/>
          <w:sz w:val="22"/>
          <w:szCs w:val="22"/>
        </w:rPr>
        <w:t>4) ООО «Дорстройтранс», почтовый адрес: 614068, г. Пермь, ул. Луначарского, 105, директор – Колчанов Юрий Леонидович.</w:t>
      </w:r>
    </w:p>
    <w:p>
      <w:pPr>
        <w:pStyle w:val="TextBodyIndent"/>
        <w:ind w:left="0" w:hanging="0"/>
        <w:jc w:val="both"/>
        <w:rPr>
          <w:bCs/>
          <w:color w:val="000000"/>
          <w:kern w:val="2"/>
          <w:sz w:val="22"/>
          <w:szCs w:val="22"/>
        </w:rPr>
      </w:pPr>
      <w:r>
        <w:rPr>
          <w:bCs/>
          <w:color w:val="000000"/>
          <w:kern w:val="2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дробная информация о рассмотрении заявок на участие в аукционе представлена в Приложениях  № 1 и № 2 к настоящему протоколу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firstLine="709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Комиссия путем прямого голосования («за» - Самойленко Т.А., «за» - Трофимов  Д.А., «за» - Галиханов Д.К.) приняла следующие решени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Допустить к участию в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bCs/>
          <w:color w:val="000000"/>
          <w:kern w:val="2"/>
          <w:sz w:val="22"/>
          <w:szCs w:val="22"/>
        </w:rPr>
        <w:t>ООО «</w:t>
      </w:r>
      <w:r>
        <w:rPr>
          <w:rFonts w:cs="Georgia" w:ascii="Georgia" w:hAnsi="Georgia"/>
          <w:sz w:val="22"/>
          <w:szCs w:val="22"/>
        </w:rPr>
        <w:t>Ремдорстрой</w:t>
      </w:r>
      <w:r>
        <w:rPr>
          <w:bCs/>
          <w:color w:val="000000"/>
          <w:kern w:val="2"/>
          <w:sz w:val="22"/>
          <w:szCs w:val="22"/>
        </w:rPr>
        <w:t>»</w:t>
      </w:r>
      <w:r>
        <w:rPr>
          <w:sz w:val="22"/>
          <w:szCs w:val="22"/>
        </w:rPr>
        <w:t xml:space="preserve"> по лоту № 1, № 3, № 4;</w:t>
      </w:r>
    </w:p>
    <w:p>
      <w:pPr>
        <w:pStyle w:val="Normal"/>
        <w:jc w:val="both"/>
        <w:rPr/>
      </w:pPr>
      <w:r>
        <w:rPr>
          <w:sz w:val="22"/>
          <w:szCs w:val="22"/>
        </w:rPr>
        <w:t>- ИП Шехирев Д.В. по лотам № 2, № 6;</w:t>
      </w:r>
    </w:p>
    <w:p>
      <w:pPr>
        <w:pStyle w:val="Normal"/>
        <w:jc w:val="both"/>
        <w:rPr/>
      </w:pPr>
      <w:r>
        <w:rPr>
          <w:sz w:val="22"/>
          <w:szCs w:val="22"/>
        </w:rPr>
        <w:t>- ООО «Стройцентр» по лотам № 1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bCs/>
          <w:color w:val="000000"/>
          <w:kern w:val="2"/>
          <w:sz w:val="22"/>
          <w:szCs w:val="22"/>
        </w:rPr>
        <w:t>ООО «Дорстройтранс»</w:t>
      </w:r>
      <w:r>
        <w:rPr>
          <w:sz w:val="22"/>
          <w:szCs w:val="22"/>
        </w:rPr>
        <w:t xml:space="preserve"> по лотам № 1, №3, № 4, № 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Комиссия путем прямого голосования («за» - Самойленко Т.А., «за» - Трофимов  Д.А., «за» - Галиханов Д.К.) приняла следующие решения: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2"/>
          <w:szCs w:val="22"/>
        </w:rPr>
        <w:t>1. Признать аукцион на выполнение работ по капитальному ремонту объектов внешнего благоустройства в 2008г. по лоту № 2 несостоявшимся в связи с тем, что             ИП Шехирев Д.В. является единственным участником аукциона по лоту № 1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2"/>
          <w:szCs w:val="22"/>
        </w:rPr>
        <w:t>В соответствии с ч. 6 ст. 36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рекомендовать заказчику МУ «Пермблагоустройство» заключить муниципальный контракт на выполнение работ по капитальному ремонту объектов внешнего благоустройства в 2008г. по лоту № 2 с ИП Шехирев Д.В. на условиях, указанных в  документации об аукционе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2"/>
          <w:szCs w:val="22"/>
        </w:rPr>
        <w:t>2. Признать аукцион на выполнение работ по капитальному ремонту объектов внешнего благоустройства в 2008г. по лоту № 6 несостоявшимся в связи с тем, что             ИП Шехирев Д.В. является единственным участником аукциона по лоту № 6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ч. 6 ст. 36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рекомендовать заказчику МУ «Пермблагоустройство» заключить муниципальный контракт на выполнение работ по капитальному ремонту объектов внешнего благоустройства в 2008г. по лоту № 6 с              ИП Шехирев Д.В. на условиях, указанных в документации об аукционе.</w:t>
      </w:r>
    </w:p>
    <w:p>
      <w:pPr>
        <w:pStyle w:val="TextBodyIndent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2"/>
          <w:szCs w:val="22"/>
        </w:rPr>
        <w:t>3. Признать аукцион на выполнение работ по капитальному ремонту объектов внешнего благоустройства в 2008г. по лоту № 5 несостоявшимся в связи с тем, что ООО «Дорстройтранс» является единственным участником аукциона по лоту № 5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2"/>
          <w:szCs w:val="22"/>
        </w:rPr>
        <w:t>В соответствии с ч. 6 ст. 36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рекомендовать заказчику МУ «Пермблагоустройство» заключить муниципальный контракт на выполнение работ по капитальному ремонту объектов внешнего благоустройства в 2008г. по лоту № 5 с ООО «Дорстройтранс» на условиях, указанных в документации об аукционе.</w:t>
      </w:r>
    </w:p>
    <w:p>
      <w:pPr>
        <w:pStyle w:val="TextBodyIndent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240"/>
      </w:tblGrid>
      <w:tr>
        <w:trPr>
          <w:trHeight w:val="505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амойленко Т.А.</w:t>
            </w:r>
          </w:p>
        </w:tc>
      </w:tr>
      <w:tr>
        <w:trPr>
          <w:trHeight w:val="396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Старкова Н.В. </w:t>
            </w:r>
          </w:p>
        </w:tc>
      </w:tr>
      <w:tr>
        <w:trPr>
          <w:trHeight w:val="288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>
          <w:trHeight w:val="324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и заказчика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аранов В.В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eorgia" w:hAnsi="Georgia" w:cs="Georgia"/>
      <w:b/>
      <w:sz w:val="20"/>
    </w:rPr>
  </w:style>
  <w:style w:type="character" w:styleId="WW8Num17z0">
    <w:name w:val="WW8Num17z0"/>
    <w:qFormat/>
    <w:rPr>
      <w:rFonts w:ascii="Symbol" w:hAnsi="Symbol" w:cs="Symbol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1:00:00Z</dcterms:created>
  <dc:creator>ump15</dc:creator>
  <dc:description/>
  <dc:language>en-US</dc:language>
  <cp:lastModifiedBy>Sotrudnik</cp:lastModifiedBy>
  <cp:lastPrinted>2008-06-06T09:48:00Z</cp:lastPrinted>
  <dcterms:modified xsi:type="dcterms:W3CDTF">2008-06-06T03:50:00Z</dcterms:modified>
  <cp:revision>6</cp:revision>
  <dc:subject/>
  <dc:title>ПРОТОКОЛ № 01/03-07</dc:title>
</cp:coreProperties>
</file>