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107А/2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 строительству светофорных объектов в 2008 году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«06» июн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строительству светофорных объектов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таркова Н.В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а -  5 698 967,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Место выполнения работ: г. Пермь, на  перекрестке ул.Коммунистическая - ул. Г. Звезда, перекрестке ул. Крупская – пл. Дружбы, перекрестке ул. Подлесная – ул. Куфонина, перекрестке ул. Подлесная – ул. Пожарского, ул. Академика Веденеева, 25, пл. Гайдара – пешеходный переход к ж/д Пермь -2 и реконструкции светофорного объекта на перекрестке ул. Большевистская  –  ул. Хохрякова.</w:t>
      </w:r>
    </w:p>
    <w:p>
      <w:pPr>
        <w:pStyle w:val="Normal"/>
        <w:ind w:firstLine="709"/>
        <w:jc w:val="both"/>
        <w:rPr/>
      </w:pPr>
      <w:r>
        <w:rPr/>
        <w:t>Сроки выполнения работ: в течение 75 календарных дней с момента заключения муниципального контракт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36 месяцев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02 июня 2008 года, поступила 1 (одна) заявка на участие в аукционе следующего участника аукциона: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1) </w:t>
      </w:r>
      <w:r>
        <w:rPr>
          <w:szCs w:val="20"/>
        </w:rPr>
        <w:t>ГФУ «Специализированное Монтажно-Эксплуатационное Управление ГУВД по Пермскому краю», почтовый адрес: 614015, г. Пермь, ул. Кирова, 164, тел./факс 236-00-20, начальник управления – Панов Александр Иванович.</w:t>
      </w:r>
    </w:p>
    <w:p>
      <w:pPr>
        <w:pStyle w:val="TextBodyIndent"/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одробная информация о рассмотрении заявки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Комиссия путем прямого голосования («за» - Самойленко Т.А., «за» - Трофимов  Д.А., «за» - Галиханов Д.К.) приняла следующие решения:</w:t>
      </w:r>
    </w:p>
    <w:p>
      <w:pPr>
        <w:pStyle w:val="Normal"/>
        <w:jc w:val="both"/>
        <w:rPr/>
      </w:pPr>
      <w:r>
        <w:rPr>
          <w:szCs w:val="20"/>
        </w:rPr>
        <w:t>1. Допустить к участию в аукционе и признать единственным участником аукциона ГФУ «Специализированное Монтажно-Эксплуатационное Управление ГУВД по Пермскому краю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Признать </w:t>
      </w:r>
      <w:r>
        <w:rPr>
          <w:sz w:val="24"/>
          <w:szCs w:val="24"/>
        </w:rPr>
        <w:t xml:space="preserve">открытый аукцион «Выполнение работ по строительству светофорных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ъектов в 2008 году» несостоявшимся в связи</w:t>
      </w:r>
      <w:r>
        <w:rPr>
          <w:sz w:val="24"/>
        </w:rPr>
        <w:t xml:space="preserve"> с тем, что</w:t>
      </w:r>
      <w:r>
        <w:rPr/>
        <w:t xml:space="preserve"> </w:t>
      </w:r>
      <w:r>
        <w:rPr>
          <w:sz w:val="24"/>
          <w:szCs w:val="24"/>
        </w:rPr>
        <w:t>ГФУ «Специализированное Монтажно-Эксплуатационное Управление ГУВД по Пермскому краю» является единственным участником аукцион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троительству светофорных объектов с</w:t>
      </w:r>
      <w:r>
        <w:rPr>
          <w:sz w:val="24"/>
          <w:szCs w:val="24"/>
        </w:rPr>
        <w:t xml:space="preserve"> ГФУ «Специализированное Монтажно-Эксплуатационное Управление ГУВД по Пермскому краю» </w:t>
      </w:r>
      <w:r>
        <w:rPr>
          <w:sz w:val="24"/>
        </w:rPr>
        <w:t>на условиях, указанных документации об аукционе.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58А-2-1 от 4 мая 2008</dc:description>
  <dc:language>en-US</dc:language>
  <cp:lastModifiedBy>Sotrudnik</cp:lastModifiedBy>
  <cp:lastPrinted>2008-06-06T09:51:00Z</cp:lastPrinted>
  <dcterms:modified xsi:type="dcterms:W3CDTF">2008-06-06T03:56:00Z</dcterms:modified>
  <cp:revision>160</cp:revision>
  <dc:subject/>
  <dc:title>ПРОТОКОЛ № 01/03-07</dc:title>
</cp:coreProperties>
</file>