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396"/>
        <w:gridCol w:w="1418"/>
        <w:gridCol w:w="180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ая кухонная машина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М-060-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ясорубка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ник грузово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ипятильник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Э-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Т.М.Кощ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Секретарь</cp:lastModifiedBy>
  <cp:lastPrinted>2008-06-02T20:17:00Z</cp:lastPrinted>
  <dcterms:modified xsi:type="dcterms:W3CDTF">2008-06-06T07:51:00Z</dcterms:modified>
  <cp:revision>10</cp:revision>
  <dc:subject/>
  <dc:title/>
</cp:coreProperties>
</file>