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 от 06.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16»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16"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Кощеевой Тамары Михайловны, действующей на основании Устава, с одной стороны, и 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 , действующей на основании  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0. Расход электроэнергии по показанию счетчика.</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3.1.Цена контракта составляет  __________ руб___коп.,</w:t>
      </w:r>
      <w:r>
        <w:rPr>
          <w:rFonts w:cs="Times New Roman" w:ascii="Times New Roman" w:hAnsi="Times New Roman"/>
          <w:b w:val="false"/>
          <w:color w:val="000000"/>
          <w:spacing w:val="4"/>
          <w:sz w:val="22"/>
          <w:szCs w:val="22"/>
        </w:rPr>
        <w:t xml:space="preserve">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Пермского края.</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16"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070, г.Пермь, ул.Техническая, 10</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6031790</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6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анка России по Пермскому краю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3926</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____________</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____________</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____________</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____________</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____________</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____________</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____________</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Директор              ______________ Т.М.Кощеева </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Рустам</cp:lastModifiedBy>
  <cp:lastPrinted>2008-06-06T16:09:00Z</cp:lastPrinted>
  <dcterms:modified xsi:type="dcterms:W3CDTF">2008-06-06T10:09:00Z</dcterms:modified>
  <cp:revision>19</cp:revision>
  <dc:subject/>
  <dc:title/>
</cp:coreProperties>
</file>