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от 06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Т.М.Кощеева</w:t>
      </w:r>
    </w:p>
    <w:p>
      <w:pPr>
        <w:pStyle w:val="Normal"/>
        <w:ind w:left="4956" w:firstLine="6"/>
        <w:rPr/>
      </w:pPr>
      <w:r>
        <w:rPr/>
        <w:t>06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16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16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16» г. Перми (г.Пермь, ул.Техническая, 10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е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9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625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7,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792,14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87792,14 (Восемьдесят семь тысяч семьсот девяносто два рубля 14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9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9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Секретарь</cp:lastModifiedBy>
  <cp:lastPrinted>2008-06-06T14:43:00Z</cp:lastPrinted>
  <dcterms:modified xsi:type="dcterms:W3CDTF">2008-06-06T08:47:00Z</dcterms:modified>
  <cp:revision>14</cp:revision>
  <dc:subject/>
  <dc:title/>
</cp:coreProperties>
</file>