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103А/1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</w:t>
      </w:r>
      <w:r>
        <w:rPr/>
        <w:t xml:space="preserve"> </w:t>
      </w:r>
      <w:r>
        <w:rPr>
          <w:sz w:val="16"/>
          <w:szCs w:val="16"/>
        </w:rPr>
        <w:t>аукциона/номер комиссии/номер процед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на выполнение ремонтных работ в МОУ «СОШ № 45»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для</w:t>
      </w:r>
      <w:r>
        <w:rPr/>
        <w:t xml:space="preserve"> </w:t>
      </w:r>
      <w:r>
        <w:rPr>
          <w:u w:val="single"/>
        </w:rPr>
        <w:t>МОУ « Средняя общеобразовательная школа № 45»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. Пермь                                                                             «__6__»_июня_____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11_часов__25___мину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Повестка дня</w:t>
      </w:r>
      <w:r>
        <w:rPr/>
        <w:t xml:space="preserve"> : </w:t>
      </w:r>
      <w:r>
        <w:rPr>
          <w:u w:val="single"/>
        </w:rPr>
        <w:t>заседание конкурсной (аукционной) комиссии по видам товаров,                      работ и услуг № 1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конкурсной(аукционной)коми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:</w:t>
      </w:r>
    </w:p>
    <w:p>
      <w:pPr>
        <w:pStyle w:val="Normal"/>
        <w:rPr>
          <w:u w:val="single"/>
        </w:rPr>
      </w:pPr>
      <w:r>
        <w:rPr/>
        <w:t xml:space="preserve">Председатель комиссии        </w:t>
      </w:r>
      <w:r>
        <w:rPr>
          <w:u w:val="single"/>
        </w:rPr>
        <w:t>Чепкасов Р.Ю.</w:t>
      </w:r>
    </w:p>
    <w:p>
      <w:pPr>
        <w:pStyle w:val="Normal"/>
        <w:rPr>
          <w:u w:val="single"/>
        </w:rPr>
      </w:pPr>
      <w:r>
        <w:rPr/>
        <w:t xml:space="preserve">Заместитель председателя     </w:t>
      </w:r>
      <w:r>
        <w:rPr>
          <w:u w:val="single"/>
        </w:rPr>
        <w:t>Аликин А.М.</w:t>
      </w:r>
    </w:p>
    <w:p>
      <w:pPr>
        <w:pStyle w:val="Normal"/>
        <w:rPr/>
      </w:pPr>
      <w:r>
        <w:rPr/>
        <w:t xml:space="preserve">Члены комиссии :                   </w:t>
      </w:r>
      <w:r>
        <w:rPr>
          <w:u w:val="single"/>
        </w:rPr>
        <w:t>Трофимов Д.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ветственный секретарь       </w:t>
      </w:r>
      <w:r>
        <w:rPr>
          <w:u w:val="single"/>
        </w:rPr>
        <w:t>Савина Н.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 :</w:t>
      </w:r>
    </w:p>
    <w:p>
      <w:pPr>
        <w:pStyle w:val="Normal"/>
        <w:rPr/>
      </w:pPr>
      <w:r>
        <w:rPr/>
        <w:t>Наименование : МОУ  «Средняя общеобразовательная школа № 45» г. Перми</w:t>
      </w:r>
    </w:p>
    <w:p>
      <w:pPr>
        <w:pStyle w:val="Normal"/>
        <w:rPr/>
      </w:pPr>
      <w:r>
        <w:rPr/>
        <w:t>Руководитель : Ложкин Анатолий Васильевич</w:t>
      </w:r>
    </w:p>
    <w:p>
      <w:pPr>
        <w:pStyle w:val="Normal"/>
        <w:rPr/>
      </w:pPr>
      <w:r>
        <w:rPr/>
        <w:t>Адрес : 614026, ул. Валежная,15</w:t>
      </w:r>
    </w:p>
    <w:p>
      <w:pPr>
        <w:pStyle w:val="Normal"/>
        <w:rPr/>
      </w:pPr>
      <w:r>
        <w:rPr/>
        <w:t>Телефон : (342) 2-63-52-84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Сведения о специализированной организации : </w:t>
      </w:r>
      <w:r>
        <w:rPr>
          <w:sz w:val="16"/>
          <w:szCs w:val="16"/>
        </w:rPr>
        <w:t>( в случае привлеч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 xml:space="preserve"> 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Ремонтные работы_в МОУ «СОШ № 45» г.Перми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чальная(максимальная) цена контракта (цена лота)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u w:val="single"/>
        </w:rPr>
        <w:t>.  2758627,24 (два миллиона семьсот пятьдесят восемь тысяч шестьсот двадцать семь рублей 24 коп.) руб. 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заказа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торговая Компания »Юникс»</w:t>
            </w:r>
          </w:p>
          <w:p>
            <w:pPr>
              <w:pStyle w:val="Normal"/>
              <w:rPr/>
            </w:pPr>
            <w:r>
              <w:rPr/>
              <w:t>614016, г. Пермь ул. Куйбышева 82-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робная информация о рассмотрении заявок на участие в открытом аукционе представлена в Приложения № 1 к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ее решение 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1. Отказать в допуске к участию в открытом аукционе единственному  участнику размещения заказа, подавшему заявку на участие в аукционе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2340"/>
        <w:gridCol w:w="180"/>
        <w:gridCol w:w="59"/>
      </w:tblGrid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</w:t>
            </w:r>
          </w:p>
          <w:p>
            <w:pPr>
              <w:pStyle w:val="Normal"/>
              <w:rPr/>
            </w:pPr>
            <w:r>
              <w:rPr/>
              <w:t>решение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торговая компания »Юникс»</w:t>
            </w:r>
          </w:p>
          <w:p>
            <w:pPr>
              <w:pStyle w:val="Normal"/>
              <w:rPr/>
            </w:pPr>
            <w:r>
              <w:rPr/>
              <w:t>614016, г. Пермь ул. Куйбышева 82-4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.1 ч.1 ст.12 Федерального закона от 21.07.2005 № 94-ФЗ « О размещении заказов на поставки товаров, выполнение работ, оказание услуг для государственных и муниципальных нужд» как участнику размещения заказа не представившему документы  определенные в  ч.2 ст. 35 зак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е представлен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должным образом заверенная выписка из ЕГРЮЛ (несоответствие п.2.ч.1 раздела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оригинал документа о внесении денежных средств в качестве обеспечения заявки (несоответствие п.8 ч.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) документ, подтверждающий полномочия лица (выписка из учредительных документов – несоответствие п.3.ч.1.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.3 ч.1 ст. 12 Федерального закона от 21.07.2005 № 94-ФЗ (невнесение денежных средств в качестве обеспечения заявк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Чепкасов Р.Ю   «ЗА»</w:t>
            </w:r>
          </w:p>
          <w:p>
            <w:pPr>
              <w:pStyle w:val="Normal"/>
              <w:rPr/>
            </w:pPr>
            <w:r>
              <w:rPr/>
              <w:t>Аликин А.М.  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rPr/>
            </w:pPr>
            <w:r>
              <w:rPr/>
              <w:t>Савина Н.Ю.      «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2. Признать открытый аукцион несостоявшимся в соответствии с ч.5 ст.36  </w:t>
      </w:r>
      <w:r>
        <w:rPr>
          <w:sz w:val="22"/>
          <w:szCs w:val="22"/>
        </w:rPr>
        <w:t>Федерального закона от 21.07.2005 № 94-ФЗ « 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6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голосовали:                       </w:t>
      </w:r>
      <w:r>
        <w:rPr/>
        <w:t>Чепкасов Р.Ю.   «ЗА»</w:t>
      </w:r>
    </w:p>
    <w:p>
      <w:pPr>
        <w:pStyle w:val="Normal"/>
        <w:tabs>
          <w:tab w:val="clear" w:pos="708"/>
          <w:tab w:val="left" w:pos="6450" w:leader="none"/>
        </w:tabs>
        <w:rPr>
          <w:sz w:val="22"/>
          <w:szCs w:val="22"/>
        </w:rPr>
      </w:pPr>
      <w:r>
        <w:rPr/>
        <w:t xml:space="preserve">                                              </w:t>
      </w:r>
      <w:r>
        <w:rPr/>
        <w:t xml:space="preserve">Аликин  А.М.     «ЗА»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</w:t>
      </w:r>
      <w:r>
        <w:rPr/>
        <w:t>Трофимов Д.А.   «ЗА»</w:t>
      </w:r>
    </w:p>
    <w:p>
      <w:pPr>
        <w:pStyle w:val="Normal"/>
        <w:tabs>
          <w:tab w:val="clear" w:pos="708"/>
          <w:tab w:val="left" w:pos="6450" w:leader="none"/>
        </w:tabs>
        <w:rPr>
          <w:sz w:val="22"/>
          <w:szCs w:val="22"/>
        </w:rPr>
      </w:pPr>
      <w:r>
        <w:rPr/>
        <w:t xml:space="preserve">                                               </w:t>
      </w:r>
      <w:r>
        <w:rPr/>
        <w:t>Савина Н.Ю.     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                               _______________</w:t>
        <w:tab/>
        <w:tab/>
        <w:t xml:space="preserve">Чепкасов Р.Ю. </w:t>
      </w:r>
    </w:p>
    <w:p>
      <w:pPr>
        <w:pStyle w:val="Normal"/>
        <w:rPr/>
      </w:pPr>
      <w:r>
        <w:rPr/>
        <w:t>Заместитель председателя          ________________</w:t>
        <w:tab/>
        <w:tab/>
        <w:t xml:space="preserve">Аликин  А.М.                                  Члены комиссии :                        ________________ </w:t>
        <w:tab/>
        <w:tab/>
        <w:t xml:space="preserve">Трофимов Д.А.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Ответственный секретарь :          _______________ </w:t>
        <w:tab/>
        <w:tab/>
        <w:t xml:space="preserve">Савина Н.Ю.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едставитель заказчика :          _______________ </w:t>
        <w:tab/>
        <w:tab/>
        <w:t xml:space="preserve">Кадулина Е.В.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45:00Z</dcterms:created>
  <dc:creator>-</dc:creator>
  <dc:description/>
  <cp:keywords/>
  <dc:language>en-US</dc:language>
  <cp:lastModifiedBy>ump17</cp:lastModifiedBy>
  <cp:lastPrinted>2008-06-05T12:59:00Z</cp:lastPrinted>
  <dcterms:modified xsi:type="dcterms:W3CDTF">2008-06-06T11:02:00Z</dcterms:modified>
  <cp:revision>16</cp:revision>
  <dc:subject/>
  <dc:title>ПРОТОКОЛ № _____________________________________________</dc:title>
</cp:coreProperties>
</file>