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103А/1/1</w:t>
      </w:r>
    </w:p>
    <w:p>
      <w:pPr>
        <w:pStyle w:val="Normal"/>
        <w:jc w:val="right"/>
        <w:rPr/>
      </w:pPr>
      <w:r>
        <w:rPr/>
        <w:t>от06.06.200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формация о рассмотрении заявок на участие в открытом аукционе </w:t>
      </w:r>
      <w:r>
        <w:rPr>
          <w:u w:val="single"/>
        </w:rPr>
        <w:t>на ремонтные работы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Наименование аукцион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ля МОУ « Средняя общеобразовательная школа № 45» г. Перми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                                                           </w:t>
      </w:r>
      <w:r>
        <w:rPr>
          <w:sz w:val="16"/>
          <w:szCs w:val="16"/>
        </w:rPr>
        <w:t>Наименование муниципального заказчик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86"/>
        <w:gridCol w:w="66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допуска к участию в аукцион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, почтовый адрес «Строительно-торговая компания Юникс» 614016 г.Пермь, ул.Куйбышева 82-4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ах размещения заказа и (или) о товарах 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ка на участие  в открытом аукционе (Приложение № 1 к документации об аукционе)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не соответствует (в предложении не полный перечень необходимых документ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участнике размещения заказа (Приложение № 4 к документации об аукционе)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иска из КГРЮЛ/ЕГРИП или нотариально заверенная копия такой выписк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ответствует (не заверена нотариально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окумент, подтверждающий полномочия лица на осуществление действий от имени участникам размещения заказа 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е соответствует</w:t>
            </w:r>
          </w:p>
          <w:p>
            <w:pPr>
              <w:pStyle w:val="Normal"/>
              <w:jc w:val="both"/>
              <w:rPr/>
            </w:pPr>
            <w:r>
              <w:rPr/>
              <w:t>(нет выписки из учредительных документ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ы о внесении денежных средств в качестве обеспечения заявк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е представлен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к производства работ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участника размещения заказа требованиям, установленным в п.9 документации об аукционе ( ч.1 ст11 Федерального закона от 21.07.2005 № 94-ФЗ) лицензия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оформления заявк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выполнения работ не более 65 не менее 55 календарных дней с момента заключения муниципального контракт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5 дн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характеристик товара, предлагаемых участниками размещения заказа требованиям, указанным в Приложении № 2 к документации об аукцион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не соответству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                                           ______________________________         Чепкасов Р.Ю.     </w:t>
      </w:r>
    </w:p>
    <w:p>
      <w:pPr>
        <w:pStyle w:val="Normal"/>
        <w:jc w:val="both"/>
        <w:rPr/>
      </w:pPr>
      <w:r>
        <w:rPr/>
        <w:t>Заместитель председателя                      ______________________________          Аликин А.М.</w:t>
      </w:r>
    </w:p>
    <w:p>
      <w:pPr>
        <w:pStyle w:val="Normal"/>
        <w:jc w:val="both"/>
        <w:rPr/>
      </w:pPr>
      <w:r>
        <w:rPr/>
        <w:t xml:space="preserve">Члены комиссии :                                    ______________________________          Трофимов Д.А.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  <w:t>Ответственный секретарь комиссии      _______________________________        Савина Н.Ю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ь заказчика :                      _______________________________           Кадулина Е.В.   </w:t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5:27:00Z</dcterms:created>
  <dc:creator>-</dc:creator>
  <dc:description/>
  <cp:keywords/>
  <dc:language>en-US</dc:language>
  <cp:lastModifiedBy>ump17</cp:lastModifiedBy>
  <cp:lastPrinted>2008-06-05T13:02:00Z</cp:lastPrinted>
  <dcterms:modified xsi:type="dcterms:W3CDTF">2008-06-06T10:11:00Z</dcterms:modified>
  <cp:revision>11</cp:revision>
  <dc:subject/>
  <dc:title>Приложение № 1</dc:title>
</cp:coreProperties>
</file>