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№ 133» г. Перми, посещающих лагерь с дневным пребыванием детей, лагерь труда и отдыха, трудовой отряд мэра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06 июня 2008 г.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     Султанов Е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олзикова А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Самошкина А. 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 от 30.05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33» г. Перми. </w:t>
      </w:r>
    </w:p>
    <w:p>
      <w:pPr>
        <w:pStyle w:val="TextBody"/>
        <w:ind w:firstLine="900"/>
        <w:rPr/>
      </w:pPr>
      <w:r>
        <w:rPr/>
        <w:t>Адрес заказчика: 614077, г. Пермь, ул. Гайдара, д. 13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 услуги по организации питания Муниципального общеобразовательного учреждения «Средняя общеобразовательная школа № 133» г. Перми. Муниципальный заказ размещается на услуги по организации питания 39 учащихся, посещающих лагерь с дневным пребыванием детей, 28 учащихся, посещающих лагерь труда и отдыха, 12 учащихся, посещающих трудовой отряд мэра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и 1 и приложении 2 к извещению № 2 от 30 мая 2008 года о проведении запроса котировок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Гайдара, д. 13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Срок оказания услуг по организации питания в лагере с дневным пребыванием детей – 18 рабочих дней с 16 июня 2008 г. по 09 июля 2008 г. – 39 учащихс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лагере труда и отдыха – 10 рабочих дней с 16 июня 2008 г. по 27 июня 2008 г.  – 28 учащихс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трудовом отряде мэра – 14 рабочих дней с 16 июня 2008 г. по 03 июля 2008 г. – 12 учащихся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74167 руб. 72 коп.</w:t>
      </w:r>
      <w:r>
        <w:rPr/>
        <w:t xml:space="preserve"> </w:t>
      </w:r>
    </w:p>
    <w:p>
      <w:pPr>
        <w:pStyle w:val="TextBody"/>
        <w:ind w:firstLine="900"/>
        <w:rPr/>
      </w:pPr>
      <w:r>
        <w:rPr/>
        <w:t>Источники финансирования:</w:t>
      </w:r>
    </w:p>
    <w:p>
      <w:pPr>
        <w:pStyle w:val="TextBody"/>
        <w:ind w:firstLine="900"/>
        <w:rPr/>
      </w:pPr>
      <w:r>
        <w:rPr/>
        <w:t>- средства Фонда социального страхования Российской Федерации – 54054 руб.;</w:t>
      </w:r>
    </w:p>
    <w:p>
      <w:pPr>
        <w:pStyle w:val="TextBody"/>
        <w:ind w:firstLine="900"/>
        <w:rPr/>
      </w:pPr>
      <w:r>
        <w:rPr/>
        <w:t>- бюджет города Перми – 20110 руб. 72 коп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Инженерная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magenta"/>
              </w:rPr>
            </w:pPr>
            <w:r>
              <w:rPr/>
              <w:t>59060594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.06.2008, 14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Яксун В. 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Быстрых,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.06.2008, 16-00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4167,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Яксун В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74167,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Вкус и качество»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Вкус и качество». Цена муниципального контракта 74167,72 руб.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Яксун В. В. Цена муниципального контракта 74167,72 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Адамова Э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Султанов Е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>Члены котировочной комиссии:</w:t>
        <w:tab/>
        <w:t>Сабурова Т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Ползикова А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Самошкина А. Н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740" w:leader="none"/>
        </w:tabs>
        <w:ind w:firstLine="9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6-05T14:09:00Z</cp:lastPrinted>
  <dcterms:modified xsi:type="dcterms:W3CDTF">2008-06-05T08:09:00Z</dcterms:modified>
  <cp:revision>9</cp:revision>
  <dc:subject/>
  <dc:title>УТВЕРЖДАЮ</dc:title>
</cp:coreProperties>
</file>