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№ 28» г. Перми, посещающих лагерь с дневным пребыванием детей, трудовой отряд мэра, профильные отряды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06 июн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Рогожникова И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  <w:highlight w:val="magenta"/>
        </w:rPr>
      </w:pPr>
      <w:r>
        <w:rPr>
          <w:szCs w:val="24"/>
        </w:rPr>
        <w:t>Члены котировочной комиссии:</w:t>
        <w:tab/>
        <w:t>Любровская З. Я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Кондратюк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30.05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28» г. Перми. </w:t>
      </w:r>
    </w:p>
    <w:p>
      <w:pPr>
        <w:pStyle w:val="TextBody"/>
        <w:ind w:firstLine="900"/>
        <w:rPr/>
      </w:pPr>
      <w:r>
        <w:rPr/>
        <w:t>Адрес заказчика: 614000, г. Пермь, ул. Луначарского, д. 4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Муниципального общеобразовательного учреждения «Средняя общеобразовательная школа № 28» г. Перми. Муниципальный заказ размещается на услуги по организации питания 150 учащихся, посещающих лагерь с дневным пребыванием детей, 30 учащихся, посещающих трудовой отряд мэра, 65 учащихся, посещающих профильные отряды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и 2 к извещению № 1 от 30 мая 2008 года о проведении запроса котировок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 питания учащихся: г. Пермь, ул. Луначарского, д. 4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Срок оказания услуг по организации питания в лагере с дневным пребыванием детей, в трудовом отряде мэра, в профильных отрядах – 10 рабочих дней с 16 июня 2008 г. по 27 июн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аксимальная цена муниципального контракта – 179017 руб.</w:t>
      </w:r>
    </w:p>
    <w:p>
      <w:pPr>
        <w:pStyle w:val="TextBody"/>
        <w:ind w:firstLine="900"/>
        <w:rPr/>
      </w:pPr>
      <w:r>
        <w:rPr/>
        <w:t>Источники финансирования:</w:t>
      </w:r>
    </w:p>
    <w:p>
      <w:pPr>
        <w:pStyle w:val="TextBody"/>
        <w:ind w:firstLine="900"/>
        <w:rPr/>
      </w:pPr>
      <w:r>
        <w:rPr/>
        <w:t>- средства Фонда социального страхования Российской Федерации – 115500 руб.;</w:t>
      </w:r>
    </w:p>
    <w:p>
      <w:pPr>
        <w:pStyle w:val="TextBody"/>
        <w:ind w:firstLine="900"/>
        <w:rPr/>
      </w:pPr>
      <w:r>
        <w:rPr/>
        <w:t>- бюджет города Перми – 63517 руб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Революции, 16,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4141025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2.06.2008, 11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расноводская, 18, 2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5779034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.06.2008, 10-3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9017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9017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Градобоевой С. А.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Градобоеву С. А. Цена муниципального контракта 179017,00 руб.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Орлову С. В.. Цена муниципального контракта 179017,00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Рогожникова И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Любровская З. Я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Кондратюк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05T14:50:00Z</cp:lastPrinted>
  <dcterms:modified xsi:type="dcterms:W3CDTF">2008-06-05T12:48:00Z</dcterms:modified>
  <cp:revision>9</cp:revision>
  <dc:subject/>
  <dc:title>УТВЕРЖДАЮ</dc:title>
</cp:coreProperties>
</file>