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2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7 от «06»  июня 2008 г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900"/>
        <w:gridCol w:w="65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раз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-технические характерис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а прикроватная,  400х400х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ДСП ламинированное, толщ-16 мм., верх пластик толщиной -18 мм., кромка ПВХ катанная, противоударная . Цвет- бел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ша, дверц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вать детск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аллическая с решеткой ограждения, основание – сетка армейская  (внутренний размер 1200х534х1035, наружный размер -1266х600х1035). Спинка кровати состоит из вставных элементов, образующих решетку, шаг которой соответствует требованиям стандарта в плане безопасности. то же относится к шагу решетки ограждения ( шаг дуги -100мм., шаг между дугами – 80мм., радиус верхнего загиба решетки -50мм). Крепление спинки и ограждения – заглушка пластиковая белого цвета. Высота от пола до основания кровати  - 470 мм. ограждения имеют возможность сниматься для чего необходимо открутить 8 шурупов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инки и ограждения  материа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электросварная прямоугольная ГОСТ 10704-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тка (основание) изготовлена по технологии изготовления армейской кровати. сертифицирована ГОСТ 19771-93 (ромбическая. пружинный блок, проволока диаметром-3 мм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нопорошковое покрытие. Рама  изготовлена из уголка 50х50х3 и имеет достаточную проч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ужина- проволока диаметром – 3 мм. ГОСТ 9389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ючок сетки – проволока диаметром – 3 мм. ГОСТ 3282-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рючок бортовой, крючок торцевой  - проволока диаметром 3,5 мм. ГОСТ 3282-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Шайба диаметром 23/11, лента х/к 88х1,3. ГОСТ 503-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- бел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вать  взрослая 1 сп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*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ическая. Основание – сетка армейская. Спинка кровати – две дуги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инки и ограждения  материа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электросварная прямоугольная ГОСТ 10704-7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(основание) изготовлена по технологии изготовления армейской кровати. сертифицирована ГОСТ 19771-93 (ромбическая. пружинный блок, проволока диаметром-3 мм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нопорошковое покрытие. Рама  изготовлена из уголка 50х50х3 и имеет достаточную проч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ужина- проволока диаметром – 3 мм. ГОСТ 9389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ючок сетки – проволока диаметром – 3 мм. ГОСТ 3282-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чок бортовой. крючок торцевой  - проволока диаметром 3,5 мм. ГОСТ 3282-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Шайба диаметром 23/11, лента х/к 88х1,3. ГОСТ 503-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– бел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 кухонный  обеденный 800х600х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ластик термостойкий водонепроницаемый,толщина столешницы -28 мм., кромка ПВХ врезная. ножки деревянные высотой - 750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- бел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еленальный 900х800х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 – ДСП ламинированное толщиной – 16мм., столешница – кромка ПВХ противоударная,  барье  высотой -5 см., нижняя пол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-  бел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ул детский  Гр.-3 , высотой -34 с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– фанера многослойная. крепление – «винт-шайба», покрытие  - лак,  рисунок детский – техника шелкография</w:t>
            </w:r>
          </w:p>
        </w:tc>
      </w:tr>
      <w:tr>
        <w:trPr>
          <w:trHeight w:val="14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«Престиж» или эквивал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кас – стальная труба, защитно декоративное покрытие. Колеса- 5 шт., сиденье и спинка – мягкие элементы, материал-поролон толщиной – 50 мм., основание мягких элементов – фанера. Облицовка сиденья и спинки искусственная кожа,  ткань. Подлокотники. Высота от  пола до сиденья 400-500 мм., высота спинки 410 м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-  белы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вар должен иметь сертификат соответствия,  санитарно-гигиенические характеристики, санитарно-эпидемиологическое заключение, паспор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арантии 2 года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15:00Z</dcterms:created>
  <dc:creator>1</dc:creator>
  <dc:description/>
  <dc:language>en-US</dc:language>
  <cp:lastModifiedBy>Экономисты</cp:lastModifiedBy>
  <cp:lastPrinted>2008-06-06T12:13:00Z</cp:lastPrinted>
  <dcterms:modified xsi:type="dcterms:W3CDTF">2008-06-06T07:10:00Z</dcterms:modified>
  <cp:revision>9</cp:revision>
  <dc:subject/>
  <dc:title/>
</cp:coreProperties>
</file>