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17 от «06»  июня 2008 г.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08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Юридический адрес 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_ Наименование и реквизиты документа на основании, которого действует 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/>
      </w:pPr>
      <w:r>
        <w:rPr>
          <w:sz w:val="22"/>
          <w:szCs w:val="22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2"/>
          <w:szCs w:val="22"/>
        </w:rPr>
        <w:t>):</w:t>
      </w:r>
    </w:p>
    <w:p>
      <w:pPr>
        <w:pStyle w:val="Normal"/>
        <w:rPr/>
      </w:pPr>
      <w:r>
        <w:rPr>
          <w:sz w:val="22"/>
          <w:szCs w:val="22"/>
        </w:rPr>
        <w:t>Ф.И.О. участника размещения заказа 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Адрес регистрации 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Паспортные данные 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Кому: МУЗ «ГДБ № 24»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учив направленное Вами Извещение № 17 </w:t>
      </w:r>
      <w:r>
        <w:rPr>
          <w:bCs/>
          <w:sz w:val="22"/>
          <w:szCs w:val="22"/>
        </w:rPr>
        <w:t xml:space="preserve">от «06» июня 2008 г. </w:t>
      </w:r>
      <w:r>
        <w:rPr>
          <w:sz w:val="22"/>
          <w:szCs w:val="22"/>
        </w:rPr>
        <w:t>о проведении запроса котировок цен, мы, нижеподписавшиеся, предлагаем  услуги по поставке  мебели в соответствии с техническим заданием (Приложение 2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260"/>
        <w:gridCol w:w="1797"/>
        <w:gridCol w:w="126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раз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ально-технические характеристи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длагаемая цена контракта ____________________________________ рублей включает в себя все 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, сборку и установку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ы обязуемся в случае признания нас победителями оказать поставку мебели на условиях, указанных в Извещении о проведении запроса котировок, а именно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_________________________дней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рок гарантии__________________________с момента____________________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ъем гарантии_______________________%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рок сборки и установки_______________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Условия оплаты аванса в размере 30% от цены контракта до момента подписания акта сдачи – приемки товара.   Окончательный расчет за выполненные работы производится до конца 2008 года  при наличии счета-фактуры, накладной, акта сверки задолженности между Поставщиком и Заказчиком акта сдачи-приемки това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                    ________________________           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(должность)                                                        (подпись)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П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851" w:right="567" w:gutter="0" w:header="0" w:top="360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6:54:00Z</dcterms:created>
  <dc:creator>pvn</dc:creator>
  <dc:description/>
  <dc:language>en-US</dc:language>
  <cp:lastModifiedBy>Экономисты</cp:lastModifiedBy>
  <cp:lastPrinted>2008-06-06T12:13:00Z</cp:lastPrinted>
  <dcterms:modified xsi:type="dcterms:W3CDTF">2008-06-06T06:38:00Z</dcterms:modified>
  <cp:revision>24</cp:revision>
  <dc:subject/>
  <dc:title>Приложение № 1</dc:title>
</cp:coreProperties>
</file>