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/>
        <w:t>ПРОТОКОЛ  №  14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на   закупку  молока  фляжного  жирностью 3,2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06» июн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6 от 26  ма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75.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17 июня  по 30 августа 2008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175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Федотова  Валерия Владимировн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25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Федотова  Валерия Владимиров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4175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семнадцать тысяч пятьсот руб.)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       </w:t>
      </w:r>
      <w:r>
        <w:rPr>
          <w:b/>
        </w:rPr>
        <w:t xml:space="preserve">417500,0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Четыреста семнадцать тысяч пятьсот руб.) </w:t>
      </w:r>
      <w:r>
        <w:rPr/>
        <w:t>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8-06-06T05:20:00Z</dcterms:modified>
  <cp:revision>14</cp:revision>
  <dc:subject/>
  <dc:title/>
</cp:coreProperties>
</file>