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ремонт и установку ограждения в МО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mallCaps/>
          <w:sz w:val="24"/>
        </w:rPr>
      </w:pPr>
      <w:r>
        <w:rPr>
          <w:b w:val="false"/>
          <w:sz w:val="24"/>
        </w:rPr>
        <w:t>МОУ «Средняя общеобразовательная школа №121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«06»  июня 2008 года</w:t>
        <w:br/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Е.В. Прямичкина</w:t>
      </w:r>
    </w:p>
    <w:p>
      <w:pPr>
        <w:pStyle w:val="Normal"/>
        <w:ind w:firstLine="567"/>
        <w:jc w:val="both"/>
        <w:rPr/>
      </w:pPr>
      <w:r>
        <w:rPr/>
        <w:t>1.2. Члены комиссии: С.С. Рогалевич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</w:t>
      </w:r>
      <w:r>
        <w:rPr/>
        <w:t>В.В. Лисиченко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.3. Секретарь:  Н.Ю. Афанасье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емонт и установка ограждения в МОУ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(извещение № 1 от 28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«Администрация города Перми» (www.gorodperm.ru) в сети Интернет 28 ма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аксимальная цена муниципального контракта  500. 000 рублей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outlineLvl w:val="0"/>
        <w:rPr/>
      </w:pPr>
      <w:r>
        <w:rPr>
          <w:b w:val="false"/>
          <w:bCs w:val="false"/>
          <w:sz w:val="24"/>
        </w:rPr>
        <w:t>Источник финансирования  закупки: бюджет города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ind w:left="360" w:hanging="0"/>
        <w:rPr/>
      </w:pPr>
      <w:r>
        <w:rPr/>
        <w:t>а. Осуществление  общестроительных работ  на территории  МОУ «СОШ №121» по ул. Победы, 46.                                                                                                                                                 б. Место оказания услуг: г. Пермь ул. Победы, 46.</w:t>
      </w:r>
    </w:p>
    <w:p>
      <w:pPr>
        <w:pStyle w:val="Normal"/>
        <w:ind w:left="360" w:hanging="0"/>
        <w:rPr/>
      </w:pPr>
      <w:r>
        <w:rPr/>
        <w:t>в. Сроки оказания услуг:  20 дней со дня подписания договора.                                                                                                             г. Цена выполнения работ должна быть указана с учетом доставки, погрузки и выгрузки материала, налога на добавленную стоимость.</w:t>
      </w:r>
    </w:p>
    <w:p>
      <w:pPr>
        <w:pStyle w:val="Normal"/>
        <w:tabs>
          <w:tab w:val="clear" w:pos="708"/>
          <w:tab w:val="left" w:pos="8640" w:leader="none"/>
        </w:tabs>
        <w:ind w:firstLine="360"/>
        <w:jc w:val="both"/>
        <w:rPr/>
      </w:pPr>
      <w:r>
        <w:rPr/>
        <w:t>д. Исполнитель производит своевременную уборку и вывоз строительного мусора своими силами, по окончанию работ – приводит в прежнее состояние газоны, бордюры, огражд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. Оплата выполненных работ будет произведена безналичным перечислением денежных средств на расчётный счёт победителя после подписания акта выполненных работ и получения заказчиком счета-фактуры на оплату выполненных работ.</w:t>
      </w:r>
    </w:p>
    <w:p>
      <w:pPr>
        <w:pStyle w:val="3"/>
        <w:rPr/>
      </w:pPr>
      <w:r>
        <w:rPr>
          <w:sz w:val="24"/>
          <w:szCs w:val="24"/>
        </w:rPr>
        <w:t>6. До окончания  указанного в извещении о проведении запроса котировок срока подачи котировочных заявок поступило 4 (четыре) заявки, что зафиксировано в журнале регистрации поступления котировочных заявок.</w:t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74"/>
      </w:tblGrid>
      <w:tr>
        <w:trPr>
          <w:tblHeader w:val="true"/>
          <w:trHeight w:val="19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ЖКП Пар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265233 рублей17 коп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Уралхим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387347 рублей 64 коп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АлексПер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252358  рублей 41  коп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ПС-Ко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249058  рублей 51  коп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06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 соответствующими требованиям, установленным в извещении о проведении запроса котировок,  все заяв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9. </w:t>
      </w:r>
      <w:r>
        <w:rPr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kern w:val="2"/>
        </w:rPr>
        <w:t xml:space="preserve">) предложена участником  ООО «ПС-Комп» </w:t>
      </w:r>
      <w:r>
        <w:rPr/>
        <w:t>249058 рублей</w:t>
      </w:r>
      <w:r>
        <w:rPr>
          <w:kern w:val="2"/>
        </w:rPr>
        <w:t xml:space="preserve">  </w:t>
      </w:r>
      <w:r>
        <w:rPr/>
        <w:t xml:space="preserve">51 коп. </w:t>
      </w:r>
      <w:r>
        <w:rPr>
          <w:kern w:val="2"/>
        </w:rPr>
        <w:t>(двести четыреста девять тысяч пятьдесят восемь  рублей  51 копейка).</w:t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 –  «ПС-Комп»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Юридический  адрес: 614015 г.Пермь, ул. Пушкина,  116 а</w:t>
      </w:r>
    </w:p>
    <w:p>
      <w:pPr>
        <w:pStyle w:val="Normal"/>
        <w:spacing w:lineRule="auto" w:line="360"/>
        <w:rPr/>
      </w:pPr>
      <w:r>
        <w:rPr>
          <w:u w:val="single"/>
        </w:rPr>
        <w:t>Фактический адрес: 614015 г.Пермь, ул. Пушкина,  116 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ИНН/КПП: 5902845534/590201001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u w:val="single"/>
        </w:rPr>
        <w:t>Цена муниципального Контракта</w:t>
      </w:r>
      <w:r>
        <w:rPr>
          <w:b/>
          <w:iCs/>
          <w:sz w:val="28"/>
          <w:szCs w:val="28"/>
          <w:u w:val="single"/>
          <w:vertAlign w:val="superscript"/>
        </w:rPr>
        <w:t xml:space="preserve">    </w:t>
      </w:r>
      <w:r>
        <w:rPr/>
        <w:t>249058  рублей 51  коп.</w:t>
      </w:r>
    </w:p>
    <w:p>
      <w:pPr>
        <w:pStyle w:val="Normal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spacing w:lineRule="auto" w:line="360"/>
        <w:ind w:firstLine="562"/>
        <w:jc w:val="both"/>
        <w:rPr/>
      </w:pPr>
      <w:r>
        <w:rPr/>
        <w:t>1.1. Председатель:                                                             Е.В. Прямички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 Члены комиссии:                                                        С.С. Рогалевич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В.В. Лисиченко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1.3. Секретарь:                                                                    Н.Ю. Афанас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                                     Е.В. Прямичкина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4"/>
        </w:rPr>
      </w:pPr>
      <w:r>
        <w:rPr>
          <w:szCs w:val="24"/>
        </w:rPr>
        <w:t>от «06» июня 2008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1"/>
        <w:gridCol w:w="1440"/>
        <w:gridCol w:w="1440"/>
        <w:gridCol w:w="132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КП Парм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0"/>
                <w:szCs w:val="20"/>
              </w:rPr>
              <w:t>265233 руб 17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120"/>
              <w:ind w:left="0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продук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0"/>
                <w:szCs w:val="20"/>
              </w:rPr>
              <w:t>387347 руб 64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Перм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0"/>
                <w:szCs w:val="20"/>
              </w:rPr>
              <w:t>252358  руб 41 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-Комп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0"/>
                <w:szCs w:val="20"/>
              </w:rPr>
              <w:t>249058  руб 51 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firstLine="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2"/>
        <w:jc w:val="both"/>
        <w:rPr/>
      </w:pPr>
      <w:r>
        <w:rPr/>
        <w:t>Председатель:                                                             Е.В. Прямички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лены комиссии:                                                        С.С. Рогалевич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</w:t>
      </w:r>
      <w:r>
        <w:rPr/>
        <w:t>В.В. Лисиченко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екретарь:                                                                    Н.Ю. Афанас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                                     Е.В. Прями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8:00Z</dcterms:created>
  <dc:creator>User</dc:creator>
  <dc:description/>
  <cp:keywords/>
  <dc:language>en-US</dc:language>
  <cp:lastModifiedBy>User</cp:lastModifiedBy>
  <dcterms:modified xsi:type="dcterms:W3CDTF">2008-06-06T10:33:00Z</dcterms:modified>
  <cp:revision>7</cp:revision>
  <dc:subject/>
  <dc:title/>
</cp:coreProperties>
</file>