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0  от «07» июня  2008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оказание услуг по  капитальному  ремонту  режимных кабинето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/>
        <w:t>Муниципальное учреждение здравоохранения «Городская поликлиника № 9»</w:t>
      </w:r>
      <w:r>
        <w:rPr>
          <w:sz w:val="20"/>
          <w:szCs w:val="20"/>
        </w:rPr>
        <w:t xml:space="preserve"> 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614030, г. Пермь, ул. Писарева, 56, каб. № 14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(342) 273-02-89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musgp</w:t>
      </w:r>
      <w:r>
        <w:rPr>
          <w:sz w:val="20"/>
          <w:szCs w:val="20"/>
        </w:rPr>
        <w:t>9@</w:t>
      </w:r>
      <w:r>
        <w:rPr>
          <w:sz w:val="20"/>
          <w:szCs w:val="20"/>
          <w:lang w:val="en-US"/>
        </w:rPr>
        <w:t>yandex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 Байдина Олеся Владимировн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средств регионального проекта «Качественное здравоохранение»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: капитальный  ремонт  режимных кабинет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686"/>
        <w:gridCol w:w="2565"/>
        <w:gridCol w:w="768"/>
        <w:gridCol w:w="1626"/>
      </w:tblGrid>
      <w:tr>
        <w:trPr>
          <w:trHeight w:val="285" w:hRule="atLeast"/>
        </w:trPr>
        <w:tc>
          <w:tcPr>
            <w:tcW w:w="1016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7488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 xml:space="preserve">Дефектная ведомость </w:t>
            </w:r>
          </w:p>
        </w:tc>
      </w:tr>
      <w:tr>
        <w:trPr>
          <w:trHeight w:val="255" w:hRule="atLeast"/>
        </w:trPr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0161" w:type="dxa"/>
            <w:gridSpan w:val="5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каб № 2, 7, 9, 10, 12, 17, 18, 20, 21, 22, 23, 24</w:t>
            </w:r>
          </w:p>
        </w:tc>
      </w:tr>
      <w:tr>
        <w:trPr>
          <w:trHeight w:val="255" w:hRule="atLeast"/>
        </w:trPr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6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2. Штукатурно-малярные работы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обоев: простых и улучшенных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чищаемой поверхност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012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равка цементной штукатурки нейтрализующим раствором стен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травленной поверхност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969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ка МЧ-042 белая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штукатурки внутренних стен по камню и бетону цементно-известковым раствором, площадью отдельных мест: до 10 м2 толщиной слоя до 20 мм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штукатурки внутренних стен по камню и бетону цементно-известковым раствором, площадью отдельных мест: до 10 м2, добавлять на каждые следующие 10 мм толщины слоя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штукатурки потолков по камню и бетону цементно-известковым раствором, площадью отдельных мест: до 10 м2 толщиной слоя до 20 мм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 шпаклевка ранее оштукатуренных поверхностей цементно-поливинилацетатным составом: с лесов и земли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шпаклеванной поверхност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876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масляная окраска ранее окрашенных окон за два раза с расчисткой старой краски: до 35 %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178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штукатурки оконных и дверных откосов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09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масляная окраска ранее окрашенных откосов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09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масляная окраска ранее окрашенных дверей за два раза с расчисткой старой краски: до 35 %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02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окраска масляными составами по штукатурке: потолков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89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масляная окраска ранее окрашенных стен за два раза с расчисткой старой краски: до 35 %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477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ранее окрашенных поверхностей стальных и чугунных труб: стальных за 2 раза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ранее окрашенных поверхностей радиаторов и ребристых труб отопления: за 2 раза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89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: по кирпичу и бетону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облицовк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поливинилацетатными водоэмульсионными составами улучшенная: по штукатурке потолков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03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лейка обоями стен по монолитной штукатурке и бетону: тиснеными и плотными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леиваемой и обиваемой поверхност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595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поливинилацетатными водоэмульсионными составами улучшенная: по сборным конструкциям, подготовленным под окраску стен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595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окраска масляными составами по штукатурке: стен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17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ка дверных проемов в наружных стенах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проема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1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ок для дверной коробки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7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-герметик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3. Общестроительные работы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полов: из линолеума и релина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й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19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из плит древесностружечных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19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ы древесностружечные многослойные и трехслойные марки П-1 толщиной 18-20 мм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368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нера клееная марки ФК и ФБА, сорт В/ВВ, толщиной 5-7 мм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03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из линолеума на клее бустилат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19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линтус : цементных и из керамической плитки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линтусов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661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линтусов поливинилхлоридных на клее КН-2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линтусов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661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нтусы для полов из пластиката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8,1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нтусы для полов из пластиката с кабель каналом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1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ки для плинтуса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лушки к плинтусу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порогов металлических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г метал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кладки стен из: кирпича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3 кладк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 требования к качеству, техническим характеристикам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безопасности, функциональным характеристикам (потребительским свойствам) товара, к размерам, упаковке, отгрузке товара, к результатам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абот и т.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г. Пермь, ул. Писарева,56.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 с 30.06.08 г. по 21.07.08 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499000,00 (Четыреста девяносто девять тысяч рублей 00 копеек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: </w:t>
      </w:r>
      <w:r>
        <w:rPr/>
        <w:t xml:space="preserve"> </w:t>
      </w:r>
      <w:r>
        <w:rPr>
          <w:sz w:val="20"/>
          <w:szCs w:val="20"/>
        </w:rPr>
        <w:t xml:space="preserve">аванс в размере 30% от цены контракта путем перечисления денежных средств на расчетный счет подрядчика.  Расчет за выполненные работы, за вычетом перечисленной суммы аванса, производится в течение 20 (двадцати) банковских дней  со дня предоставления  оформленных в установленном порядке акта приемки  выполненных работ (КС-2), справки о стоимости выполненных работ и затрат (КС-3), счета-фактуры на выполненные работы, счета-фактуры на материалы  на расчетный счет  подрядчика.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срок и условия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исьменно  по вышеуказанному адресу </w:t>
      </w:r>
      <w:r>
        <w:rPr>
          <w:b/>
          <w:sz w:val="20"/>
          <w:szCs w:val="20"/>
        </w:rPr>
        <w:t xml:space="preserve">до 10 часов 00 минут  «23» июня    2008 г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товаров  (работ, услуг)  должна  быть указана  с учетом следующих расходов: приобретения, доставки, установки, налогов, сборов,  погрузки и вывоза мусора и других обязательных платежей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 5  до 10 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Главный врач МУЗ «ГП № 9»                        __________________________                     Г.И. Кузнеделева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1 – форма котировочной заявк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2 – проект муниципального контракт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29:00Z</dcterms:created>
  <dc:creator>tevelevadb</dc:creator>
  <dc:description/>
  <cp:keywords/>
  <dc:language>en-US</dc:language>
  <cp:lastModifiedBy>USER</cp:lastModifiedBy>
  <cp:lastPrinted>2008-06-06T15:41:00Z</cp:lastPrinted>
  <dcterms:modified xsi:type="dcterms:W3CDTF">2008-06-06T09:44:00Z</dcterms:modified>
  <cp:revision>20</cp:revision>
  <dc:subject/>
  <dc:title>ЗАПРОС КОТИРОВОЧНОЙ ЦЕНЫ</dc:title>
</cp:coreProperties>
</file>