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z w:val="24"/>
          <w:szCs w:val="24"/>
        </w:rPr>
        <w:t xml:space="preserve">на выполнение проектно-изыскательских работ для строительства «Центра культуры», расположенного по улице Уральской, 86-б в Мотовилихинском районе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 xml:space="preserve">                      </w:t>
      </w:r>
      <w:r>
        <w:rPr>
          <w:b w:val="false"/>
          <w:sz w:val="24"/>
          <w:szCs w:val="26"/>
        </w:rPr>
        <w:t>07 июн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 xml:space="preserve">Извещение № 4/1 от 30 мая 2008 года о проведении запроса  котировок  </w:t>
      </w:r>
      <w:r>
        <w:rPr>
          <w:sz w:val="24"/>
          <w:szCs w:val="24"/>
        </w:rPr>
        <w:t xml:space="preserve">на  выполнение проектно-изыскательских работ для строительства «Центра культуры», расположенного по улице Уральской в Мотовилихинском районе города Перми </w:t>
      </w:r>
      <w:r>
        <w:rPr>
          <w:smallCaps/>
          <w:sz w:val="24"/>
          <w:szCs w:val="24"/>
        </w:rPr>
        <w:t>размещено на официальном сайте  «Администрация города Перми» (</w:t>
      </w:r>
      <w:r>
        <w:rPr>
          <w:smallCaps/>
          <w:sz w:val="24"/>
          <w:szCs w:val="24"/>
          <w:lang w:val="en-US"/>
        </w:rPr>
        <w:t>www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gorodperm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ru</w:t>
      </w:r>
      <w:r>
        <w:rPr>
          <w:smallCaps/>
          <w:sz w:val="24"/>
          <w:szCs w:val="24"/>
        </w:rPr>
        <w:t xml:space="preserve">) в сети Интернет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Федорова Любовь Николаевна – и.о. председателя комитета по культуре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Дурнева Ирина Николаевна – заместитель председателя комитета по культуре- начальник финансово-экономического отдела комитета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</w:rPr>
        <w:t xml:space="preserve">1.3. </w:t>
      </w:r>
      <w:r>
        <w:rPr>
          <w:sz w:val="24"/>
          <w:szCs w:val="24"/>
        </w:rPr>
        <w:t>Секретарь комиссии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льга Александровна- главный специалист финансово-экономического отдела комитета по культуре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 выполнение проектно-изыскательских работ для строительства «Центра культуры», расположенного по улице Уральской, 86б в Мотовилихинском районе города Перми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Максимальная цена контракта – 490 000,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четыреста девяносто 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связанные с оказанием указанных услуг, в том числе расходы на перевозку, страхование, уплату таможенных пошлин, налогов, сборов и других обязательных платежей, а также все расходы,  связанные с исполнением заказ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становлены в извещении о проведении запроса котировок </w:t>
      </w:r>
      <w:r>
        <w:rPr>
          <w:b/>
          <w:sz w:val="24"/>
          <w:szCs w:val="24"/>
        </w:rPr>
        <w:t>следующие т</w:t>
      </w:r>
      <w:r>
        <w:rPr>
          <w:b/>
          <w:color w:val="000000"/>
          <w:sz w:val="24"/>
          <w:szCs w:val="24"/>
        </w:rPr>
        <w:t>ребования  и объемы оказываемых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Оплата производится  в течение 10 дней со дня подписания акта приемки-передачи выполненных работ обеими сторонами, предоставления исполнителем счёта, счёта-фактуры;  акта приемки-передачи работ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платежи осуществляются путем безналичного перечисления 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, сроки, период выполнения работ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полнение работ осуществляется с момента заключения контракта до 15.07.200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ок изысканий для строительства «Центра культуры»  расположен по улице Уральской, 86-б  (между домами № 86 и № 88) в Мотовилихинском районе города Перм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выполнению работ: </w:t>
      </w:r>
    </w:p>
    <w:p>
      <w:pPr>
        <w:pStyle w:val="Normal"/>
        <w:jc w:val="both"/>
        <w:rPr/>
      </w:pPr>
      <w:r>
        <w:rPr>
          <w:sz w:val="24"/>
          <w:szCs w:val="24"/>
        </w:rPr>
        <w:t>Уровень ответственности здания (по ГОСТ 27751-88)-I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хническая характеристика проектируемого объекта: Общественное здание культурно-просветительной направленности, трехэтажное с цокольным этажом, имеет в плане прямоугольную форму, габаритными размерами 84х36м, высота здания – 13,1 м ( с учетом стеклянного купола – 128,4 м.). Общая площадь проектируемого здания - 7754 кв.м. со всеми инженерными сетя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олагаемая площадь застройки – 2652,8 кв.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дия проектирования – рабочий проект.</w:t>
      </w:r>
    </w:p>
    <w:p>
      <w:pPr>
        <w:pStyle w:val="Normal"/>
        <w:jc w:val="both"/>
        <w:rPr/>
      </w:pPr>
      <w:r>
        <w:rPr>
          <w:sz w:val="24"/>
          <w:szCs w:val="24"/>
        </w:rPr>
        <w:t>Проектные задачи, для решения которых необходимы материалы изысканий: Разработка рабочей документации для строительства здания «Центр культур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, порядок и форма предоставления отчетных материалов: согласно п.4.22 СНиП 11-02-9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бые требования к производству изысканий: определить глубину погружения сва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программы инженерных изысканий: треб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точности, надежности, достоверности и обеспеченности необходимых данных и характеристик при инженерных изысканиях для строительства: по решению исполнителя инженерных изыска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бъем выполнения работ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женерно- геологические работ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ланово-высотная привязка выработок 1 категории сложности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женерно-геологические работ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бурение механическим ударно-канатным способом скважины диаметром св. 127 до 168 мм глубиной св. 20 м (категория породы 7, 4, 2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идрогеологические наблюдения при бурении скважины глубиной 5-10 м диаметром более 127 мм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крепление скважины при бурении диаметром св. 127  до 168 мм глубиной до 20 м;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статистическое зондирование грунтов непрерывным вдавливанием зонда со скоростью не более 1м/мин глубина зондирования св. 15 до 20 м.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бор монолитов из буровых скважин с глубины до 10 м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бораторные работы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сокращенный комплекс физико-механических свойств глинистого грунта нарушенной структуры с заданной влажностью и плотностью сухого грунта при компрессионных испытаниях с нагрузками до 0,6 МП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андартный (типовой) анализ воды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меральные работ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бор, изучение и систематизация материалов изысканий прошлых лет по горным выработкам 1 категории сложности инженерно-геологических условий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составление программы производства работ, средняя глубина исследования – до 5 м, исследуемая площадь – до 1 кв. км.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камеральная обработка материалов буровых и горнопроходческих работ с гидрогеологическими наблюдениями категории сложности инженерно-геологических условий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камеральная обработка комплексных исследований и отдельных определений физико-механических свойств грунтов (пород), химического и бактериологического состава вод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технического отчета (заключения) о результатах выполненных работ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гистрации изыскательских работ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регистрация инженерных изысканий для строительства и выдача технических отчетов для пользования до 3- отчетов)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е к исполнителю работ:</w:t>
      </w:r>
      <w:r>
        <w:rPr>
          <w:sz w:val="24"/>
          <w:szCs w:val="24"/>
        </w:rPr>
        <w:t xml:space="preserve"> наличие действующей лицензии на проведение изыскатель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оценки и определения победителя: </w:t>
      </w:r>
    </w:p>
    <w:p>
      <w:pPr>
        <w:pStyle w:val="Normal"/>
        <w:jc w:val="both"/>
        <w:rPr/>
      </w:pPr>
      <w:r>
        <w:rPr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соответствует всем требованиям, предусмотренным настоящим извещением и в которой указана наиболее низкая цена по сравнению с иными заяв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две  котировочных 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</w:t>
      </w:r>
      <w:r>
        <w:rPr>
          <w:b w:val="false"/>
          <w:sz w:val="24"/>
          <w:szCs w:val="24"/>
        </w:rPr>
        <w:t>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256"/>
        <w:gridCol w:w="1701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котировочной зая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еоТехнолоджи», Почтовый адрес: 614107, г. Пермь, ул. Анри Барбюса, 54, телефон: (342)2604908, 266067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12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5.2008 г.  9 час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ину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Нью Граунд», почтовый адрес: 614081, г. Пермь, ул. Кронштадтская, 35, телефон: (342) 2447222, 244714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5112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3.06.2008 г. 10 часов 00 мину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++8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заявку  Общества с ограниченной ответственностью «ГеоТехнолоджи соответствующей требованиям, установленным в извещени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Голосова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Федорова Л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урнева И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Шаврина О.А. – «За»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2. Признать заявку </w:t>
      </w:r>
      <w:r>
        <w:rPr>
          <w:rFonts w:cs="Times New Roman" w:ascii="Times New Roman" w:hAnsi="Times New Roman"/>
          <w:b w:val="false"/>
          <w:sz w:val="22"/>
          <w:szCs w:val="22"/>
        </w:rPr>
        <w:t>Открытого акционерного общества «Нью Граун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ответствующей требованиям запроса котировок, установленных в извещении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Голосова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Федорова Л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урнева И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Шаврина О.А. – «За»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тировочная комиссия оцени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ые заявки и приняла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запросе котировок заявку </w:t>
      </w:r>
      <w:r>
        <w:rPr>
          <w:sz w:val="22"/>
          <w:szCs w:val="22"/>
        </w:rPr>
        <w:t>Общества с ограниченной ответственностью «ГеоТехнолоджи», почтовый адрес: 614107, г. Пермь, ул. Анри Барбюса, 54, телефон: (342)2604908, 2660670 с ценой муниципального контракта в размере 350112,19 (триста пятьдесят тысяч сто двенадцать) рублей 19 копеек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Голосова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Федорова Л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урнева И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Шаврина О.А. – «З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2. Второе место присвоено в запросе котировок заявке </w:t>
      </w:r>
      <w:r>
        <w:rPr>
          <w:sz w:val="22"/>
          <w:szCs w:val="22"/>
        </w:rPr>
        <w:t>Открытого акционерного общества «Нью Граунд», почтовый адрес: 614081, г. Пермь, ул. Кронштадтская, 35, телефон: (342) 2447222, 2447140</w:t>
      </w:r>
      <w:r>
        <w:rPr>
          <w:sz w:val="24"/>
          <w:szCs w:val="24"/>
        </w:rPr>
        <w:t xml:space="preserve"> с ценой муниципального контракта в размере 485112,29 (четыреста восемьдесят пять тысяч сто двенадцать) рублей 29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Голосова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Федорова Л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урнева И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Шаврина О.А. – «З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462280</wp:posOffset>
                </wp:positionV>
                <wp:extent cx="5760085" cy="67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6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134" w:leader="none"/>
                              </w:tabs>
                              <w:spacing w:before="120" w:after="6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5.3pt;mso-wrap-distance-left:9pt;mso-wrap-distance-right:9pt;mso-wrap-distance-top:0pt;mso-wrap-distance-bottom:0pt;margin-top:36.4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134" w:leader="none"/>
                        </w:tabs>
                        <w:spacing w:before="120" w:after="6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и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11. Протокол подписали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И.Н.Дурн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3:40:00Z</dcterms:created>
  <dc:creator>Институт госзакупок РАГС</dc:creator>
  <dc:description/>
  <dc:language>en-US</dc:language>
  <cp:lastModifiedBy>Rodin</cp:lastModifiedBy>
  <cp:lastPrinted>2008-06-06T10:06:00Z</cp:lastPrinted>
  <dcterms:modified xsi:type="dcterms:W3CDTF">2008-06-07T03:40:00Z</dcterms:modified>
  <cp:revision>2</cp:revision>
  <dc:subject/>
  <dc:title>ПРОТОКОЛ ОЦЕНКИ И СОПОСТАВЛЕНИЯ ЗАЯВОК НА УЧАСТИЕ В КОНКУРСЕ </dc:title>
</cp:coreProperties>
</file>