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 14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ия и оценки котировочных заявок</w:t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на поставку сена для МУК «Пермский зоопарк» </w:t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ниципальное учреждение культуры «Пермский зоопарк»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. Пермь</w:t>
        <w:tab/>
        <w:tab/>
        <w:tab/>
        <w:tab/>
        <w:tab/>
        <w:tab/>
        <w:t xml:space="preserve">                       «07» июня 2008 года</w:t>
        <w:br/>
        <w:t xml:space="preserve"> 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1.    На заседании котировочной комиссии по рассмотрению и оценке </w:t>
      </w:r>
    </w:p>
    <w:p>
      <w:pPr>
        <w:pStyle w:val="Normal"/>
        <w:rPr/>
      </w:pPr>
      <w:r>
        <w:rPr>
          <w:sz w:val="22"/>
          <w:szCs w:val="22"/>
        </w:rPr>
        <w:t xml:space="preserve">котировочных заявок присутствовали следующие члены котировочной комиссии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рдашова Людмила Васильевна</w:t>
      </w:r>
    </w:p>
    <w:p>
      <w:pPr>
        <w:pStyle w:val="Normal"/>
        <w:rPr/>
      </w:pPr>
      <w:r>
        <w:rPr>
          <w:sz w:val="22"/>
          <w:szCs w:val="22"/>
        </w:rPr>
        <w:t>1.2. Члены комисс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олгова Александра Павл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ловкова Марина Александр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рдашенко Юрий Игоревич</w:t>
      </w:r>
    </w:p>
    <w:p>
      <w:pPr>
        <w:pStyle w:val="Normal"/>
        <w:rPr/>
      </w:pPr>
      <w:r>
        <w:rPr>
          <w:sz w:val="22"/>
          <w:szCs w:val="22"/>
        </w:rPr>
        <w:t xml:space="preserve">1.3. Секретарь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дакова Ольга Александр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сутствовал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1.Заместитель председател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рофименко Татьяна Петровн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2. Сведения о заказчике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К «Пермский зоопарк»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иректор: Кардашова Людмила Васильевна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Орджоникидзе,10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26-21, 210-30-52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3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  Наименование предмета запроса котировок: поставка сена для МУК «Пермский зоопарк» (извещение № 16 от 26  мая 2008 года, извещение о продлении срока № 1 от 06 июня 2008 года размещено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в сети Интернет 26 мая 2008 года, 06 июня 2008 года).</w:t>
      </w:r>
    </w:p>
    <w:p>
      <w:pPr>
        <w:pStyle w:val="Normal"/>
        <w:rPr>
          <w:rStyle w:val="1"/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4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   </w:t>
      </w:r>
      <w:r>
        <w:rPr>
          <w:rStyle w:val="1"/>
          <w:rFonts w:cs="Times New Roman"/>
          <w:b w:val="false"/>
          <w:bCs w:val="false"/>
          <w:color w:val="000000"/>
          <w:sz w:val="22"/>
          <w:szCs w:val="22"/>
        </w:rPr>
        <w:t xml:space="preserve">Максимальная цена муниципального контракта 400 000,00 (Четыреста тысяч) </w:t>
      </w:r>
    </w:p>
    <w:p>
      <w:pPr>
        <w:pStyle w:val="Normal"/>
        <w:rPr/>
      </w:pPr>
      <w:r>
        <w:rPr>
          <w:rStyle w:val="1"/>
          <w:rFonts w:cs="Times New Roman"/>
          <w:b w:val="false"/>
          <w:bCs w:val="false"/>
          <w:color w:val="000000"/>
          <w:sz w:val="22"/>
          <w:szCs w:val="22"/>
        </w:rPr>
        <w:t>рублей 00 копее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точник финансирования  закупки средства бюджета города Перми</w:t>
      </w:r>
    </w:p>
    <w:p>
      <w:pPr>
        <w:pStyle w:val="Normal"/>
        <w:rPr>
          <w:sz w:val="22"/>
          <w:szCs w:val="22"/>
          <w:highlight w:val="yellow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5.     Требованиями, установленными в извещении о проведении запроса котировок (су</w:t>
      </w:r>
      <w:r>
        <w:rPr>
          <w:sz w:val="22"/>
          <w:szCs w:val="22"/>
        </w:rPr>
        <w:t xml:space="preserve">щественными условиями муниципального контракта) являются: 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Наименование, характеристики и объем поставляемых товаров, наличие </w:t>
      </w:r>
    </w:p>
    <w:p>
      <w:pPr>
        <w:pStyle w:val="Normal"/>
        <w:rPr/>
      </w:pPr>
      <w:r>
        <w:rPr>
          <w:sz w:val="22"/>
          <w:szCs w:val="22"/>
        </w:rPr>
        <w:t xml:space="preserve">лицензий, сертификатов: сено луговое, ручного укоса и сушки 2008 года. </w:t>
      </w:r>
    </w:p>
    <w:p>
      <w:pPr>
        <w:pStyle w:val="Normal"/>
        <w:rPr/>
      </w:pPr>
      <w:r>
        <w:rPr>
          <w:sz w:val="22"/>
          <w:szCs w:val="22"/>
        </w:rPr>
        <w:t>Сено скошенное на верхних лугах в период цветения растений. Должно иметь зеленоватый цвет и приятный запах. Сено из состава смеси дикорастущих трав: злаковые и бобовые травы 50% и более; несъедобные травы не более 10%; ядовитые травы не более 1%; влажность сена не более 15%-17%. Форма заготовки – тюковое: вес 1 тюка – 15 кг.-17 кг. Количество 40 тонн.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/>
      </w:pPr>
      <w:r>
        <w:rPr>
          <w:sz w:val="22"/>
          <w:szCs w:val="22"/>
        </w:rPr>
        <w:t>Требования к наличию лицензий, сертификатов и т.п. (если необходимы в соответствии с законодательством): ветеринарное свидетельство ф. № 3, действующее на момент поставки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Место поставки товаров: 614000, г. Пермь, ул. Орджоникидзе,10, площадь хозяйственн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вора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оставки товаров: 1-я поставка - 20 тонн в августе и сентябре 2008 года 2 раз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неделю. 2-я поставка – 20 тонн в январе и феврале 2009 года 2 раза в неделю.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Цена товаров  должна  быть указана  с учетом следующих расходов:  </w:t>
      </w:r>
    </w:p>
    <w:p>
      <w:pPr>
        <w:pStyle w:val="Normal"/>
        <w:rPr/>
      </w:pPr>
      <w:r>
        <w:rPr>
          <w:sz w:val="22"/>
          <w:szCs w:val="22"/>
        </w:rPr>
        <w:t xml:space="preserve">перевозку, разгрузку, складирование,  хранение, страхование, уплату таможенных пошлин, налогов, сборов и других обязательных платежей. Цена контракта не подлежит изменению на протяжении всего срока действия муниципального контракта.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лата товара будет произведена безналичным перечислением: за 1 поставку в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00% объеме согласно предъявленному счету- фактуре в течение 15 банковских дней; за 2 поставку в 100 % объеме согласно предъявленному счету   в течение 15 банковских дней.                                                                                                                                                            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6.  До окончания указанного в извещении о проведении запроса котировок срок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ачи котировочных заявок  поступило 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7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  Участники размещения заказа:</w:t>
      </w:r>
    </w:p>
    <w:tbl>
      <w:tblPr>
        <w:tblW w:w="103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228"/>
        <w:gridCol w:w="3452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для юридического лица), </w:t>
              <w:br/>
              <w:t xml:space="preserve">фамилия, имя, отчество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ля физического лица)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ПК «Труженик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7066, Пермский край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Краснокамск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Циолковского, 6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396 000(триста девяносто шесть тысяч) рублей 00 копе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стьянское хозяйство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якина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ия Александровича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527, Пермский район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Рождественское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абережная,7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000 (триста тысяч) рублей 00 копе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.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Котировочная комиссия рассмотрела и оценила котировочную заявку на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8.1. Признать котировочные заявки: СХПК «Труженик», Крестьянское хозяйство  Заякина А.А., 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jc w:val="both"/>
        <w:rPr>
          <w:bCs/>
          <w:kern w:val="2"/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9.  </w:t>
      </w:r>
      <w:r>
        <w:rPr>
          <w:bCs/>
          <w:kern w:val="2"/>
          <w:sz w:val="22"/>
          <w:szCs w:val="22"/>
        </w:rPr>
        <w:t>Наиболее низкая цена котировочной заявки (соответствующей всем требова</w:t>
      </w:r>
    </w:p>
    <w:p>
      <w:pPr>
        <w:pStyle w:val="Normal"/>
        <w:jc w:val="both"/>
        <w:rPr/>
      </w:pPr>
      <w:r>
        <w:rPr>
          <w:bCs/>
          <w:kern w:val="2"/>
          <w:sz w:val="22"/>
          <w:szCs w:val="22"/>
        </w:rPr>
        <w:t xml:space="preserve">ниям, </w:t>
      </w:r>
      <w:r>
        <w:rPr>
          <w:sz w:val="22"/>
          <w:szCs w:val="22"/>
        </w:rPr>
        <w:t>установленным в извещении о проведении запроса котировок</w:t>
      </w:r>
      <w:r>
        <w:rPr>
          <w:bCs/>
          <w:kern w:val="2"/>
          <w:sz w:val="22"/>
          <w:szCs w:val="22"/>
        </w:rPr>
        <w:t xml:space="preserve">) предложена участником Крестьянское хозяйство Заякина А.А. и составила 300000 </w:t>
      </w:r>
      <w:r>
        <w:rPr>
          <w:sz w:val="22"/>
          <w:szCs w:val="22"/>
        </w:rPr>
        <w:t>(Триста тысяч) рублей 00 копее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0. 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10.1.  признать победителем в проведении запроса котировок </w:t>
      </w:r>
      <w:r>
        <w:rPr>
          <w:bCs/>
          <w:kern w:val="2"/>
          <w:sz w:val="22"/>
          <w:szCs w:val="22"/>
        </w:rPr>
        <w:t>Крестьянское хозяйство Заякина А.А.</w:t>
      </w:r>
      <w:r>
        <w:rPr>
          <w:sz w:val="22"/>
          <w:szCs w:val="22"/>
        </w:rPr>
        <w:t xml:space="preserve">, юридический и фактический адрес: 614527, Пермский район, с. Рождественское, ул. Набережная,7, с ценой муниципального контракта </w:t>
      </w:r>
      <w:r>
        <w:rPr>
          <w:bCs/>
          <w:kern w:val="2"/>
          <w:sz w:val="22"/>
          <w:szCs w:val="22"/>
        </w:rPr>
        <w:t xml:space="preserve">300000 </w:t>
      </w:r>
      <w:r>
        <w:rPr>
          <w:sz w:val="22"/>
          <w:szCs w:val="22"/>
        </w:rPr>
        <w:t>(Триста тысяч) рублей 00 копеек.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10.2.  признать участником размещения заказа, предложившим лучшую цену после цены, предложенной победителем: СХПК «Труженик» юридический и фактический (почтовый) адрес: 617066, Пермский край, г. Краснокамск, ул. Циолковского,6, с ценой муниципального контракта 396000 (Триста девяносто шесть тысяч) рублей 00 копеек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1.   Настоящий протокол подлежит размещению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2.      Подписи:                                                       Дата подписания: 07 июня 2008 год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>
          <w:trHeight w:val="590" w:hRule="atLeast"/>
        </w:trPr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Кардашова Л.В.</w:t>
            </w:r>
          </w:p>
        </w:tc>
      </w:tr>
      <w:tr>
        <w:trPr>
          <w:trHeight w:val="812" w:hRule="atLeast"/>
        </w:trPr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Болгова А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9" w:hRule="atLeast"/>
        </w:trPr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оловкова М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ардашенко Ю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Рудакова О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ардашова Л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964" w:right="794" w:gutter="0" w:header="0" w:top="22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1">
    <w:name w:val=" Знак1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Рудакова О.</cp:lastModifiedBy>
  <cp:lastPrinted>2008-06-06T13:27:00Z</cp:lastPrinted>
  <dcterms:modified xsi:type="dcterms:W3CDTF">2008-06-06T07:28:00Z</dcterms:modified>
  <cp:revision>391</cp:revision>
  <dc:subject/>
  <dc:title>ПРОТОКОЛ ОЦЕНКИ И СОПОСТАВЛЕНИЯ ЗАЯВОК НА УЧАСТИЕ В КОНКУРСЕ </dc:title>
</cp:coreProperties>
</file>