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гимназии </w:t>
                              <w:tab/>
                              <w:tab/>
                              <w:tab/>
                              <w:t>Т.В.Новик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» ______________20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гимназии </w:t>
                        <w:tab/>
                        <w:tab/>
                        <w:tab/>
                        <w:t>Т.В.Новико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__» ______________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, обед и полдник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Стоимость питание на 1 человека в день – </w:t>
      </w:r>
      <w:r>
        <w:rPr/>
        <w:t>77 руб. 00 коп.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ный 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9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ный 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с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ный 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жик детски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ный 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 детс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с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0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ный 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0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ный 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жик «Светлячок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2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жик «Светлячок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ный 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ный напиток из шиповни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с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гимназии </w:t>
                              <w:tab/>
                              <w:tab/>
                              <w:tab/>
                              <w:t>Т.В.Новик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» ______________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гимназии </w:t>
                        <w:tab/>
                        <w:tab/>
                        <w:tab/>
                        <w:t>Т.В.Новико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__» ______________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3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3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3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гимназии </w:t>
                              <w:tab/>
                              <w:tab/>
                              <w:tab/>
                              <w:t>Т.В.Новик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» ________________ 20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гимназии </w:t>
                        <w:tab/>
                        <w:tab/>
                        <w:tab/>
                        <w:t>Т.В.Новико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___» ________________ 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3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36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b/>
      <w:bCs/>
      <w:sz w:val="36"/>
      <w:szCs w:val="24"/>
      <w:lang w:val="ru-RU" w:bidi="ar-SA"/>
    </w:rPr>
  </w:style>
  <w:style w:type="character" w:styleId="WW">
    <w:name w:val="WW- Знак"/>
    <w:basedOn w:val="Style10"/>
    <w:qFormat/>
    <w:rPr>
      <w:b/>
      <w:bCs/>
      <w:sz w:val="24"/>
      <w:szCs w:val="24"/>
      <w:lang w:val="ru-RU" w:bidi="ar-SA"/>
    </w:rPr>
  </w:style>
  <w:style w:type="character" w:styleId="WW1">
    <w:name w:val="WW- Знак1"/>
    <w:basedOn w:val="Style10"/>
    <w:qFormat/>
    <w:rPr>
      <w:b/>
      <w:bCs/>
      <w:sz w:val="22"/>
      <w:szCs w:val="24"/>
      <w:lang w:val="ru-RU" w:bidi="ar-SA"/>
    </w:rPr>
  </w:style>
  <w:style w:type="character" w:styleId="WW2">
    <w:name w:val="WW- Знак2"/>
    <w:basedOn w:val="Style10"/>
    <w:qFormat/>
    <w:rPr>
      <w:b/>
      <w:bCs/>
      <w:sz w:val="24"/>
      <w:szCs w:val="24"/>
      <w:lang w:val="ru-RU" w:bidi="ar-SA"/>
    </w:rPr>
  </w:style>
  <w:style w:type="character" w:styleId="WW3">
    <w:name w:val="WW- Знак3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34:00Z</dcterms:created>
  <dc:creator>Директор Новикова Т.В.</dc:creator>
  <dc:description/>
  <dc:language>en-US</dc:language>
  <cp:lastModifiedBy>Татьяна Владимировна</cp:lastModifiedBy>
  <cp:lastPrinted>2008-06-06T13:05:00Z</cp:lastPrinted>
  <dcterms:modified xsi:type="dcterms:W3CDTF">2008-06-06T07:34:00Z</dcterms:modified>
  <cp:revision>2</cp:revision>
  <dc:subject/>
  <dc:title>Приложение 1</dc:title>
</cp:coreProperties>
</file>