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2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pStyle w:val="Normal"/>
        <w:spacing w:lineRule="exact" w:line="1"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00"/>
        <w:gridCol w:w="3024"/>
        <w:gridCol w:w="902"/>
        <w:gridCol w:w="509"/>
        <w:gridCol w:w="893"/>
        <w:gridCol w:w="778"/>
        <w:gridCol w:w="768"/>
        <w:gridCol w:w="778"/>
        <w:gridCol w:w="883"/>
        <w:gridCol w:w="778"/>
        <w:gridCol w:w="768"/>
        <w:gridCol w:w="778"/>
        <w:gridCol w:w="672"/>
        <w:gridCol w:w="672"/>
        <w:gridCol w:w="605"/>
        <w:gridCol w:w="634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81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р61-01-1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плошное выравнивание штукатурки внутри здания (однослойна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штукатурка) сухой растворной смесь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(типа "Бетонит") толщиной до 10 м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для последующей окраски или оклей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ями оконных и дверных откосов плоски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498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20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0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6,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59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0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5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30,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,67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552</w:t>
            </w:r>
          </w:p>
        </w:tc>
      </w:tr>
      <w:tr>
        <w:trPr>
          <w:trHeight w:val="11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поливинилацетатными водоэмульсионными состава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лучшенная по штукатурке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0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4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4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5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2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1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04</w:t>
            </w:r>
          </w:p>
        </w:tc>
      </w:tr>
      <w:tr>
        <w:trPr>
          <w:trHeight w:val="240" w:hRule="exact"/>
        </w:trPr>
        <w:tc>
          <w:tcPr>
            <w:tcW w:w="151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ЦШ-3-2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грузочные работы пр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автомобильных перевозках Мусор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роительны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а т груз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6"/>
                <w:szCs w:val="16"/>
              </w:rPr>
              <w:t>1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СЦПЗ-3-30-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евозка навалочных грузов автомобилями-самосвалами (работающими вне карьеров), расстояние перевозки 30 км класс груз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1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7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7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4026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54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0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5,0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2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40" w:hRule="exact"/>
        </w:trPr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ЗП=5,647,ЭМ=3,332,ЗПМ=5,647,МАТ=3,9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1887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23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8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3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3=4,115,ОЗП=4,115,ЭМ=4,115,ЗПМ=4,115,МАТ=4,1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6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7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6069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  <w:t>8777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86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8,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2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40" w:hRule="exact"/>
        </w:trPr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95,00%*0,94 ФОТ (от 8 975,91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015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,00% ФОТ (от 8 975,91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487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228573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143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269716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114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78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59405</wp:posOffset>
                </wp:positionH>
                <wp:positionV relativeFrom="paragraph">
                  <wp:posOffset>183515</wp:posOffset>
                </wp:positionV>
                <wp:extent cx="457200" cy="1316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1760" cy="1316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3.7pt;mso-wrap-distance-left:1.9pt;mso-wrap-distance-right:1.9pt;mso-wrap-distance-top:0pt;mso-wrap-distance-bottom:0pt;margin-top:14.45pt;mso-position-vertical-relative:text;margin-left:2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1760" cy="1316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615" w:right="8498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2"/>
        <w:ind w:left="662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sectPr>
          <w:type w:val="nextPage"/>
          <w:pgSz w:orient="landscape" w:w="18557" w:h="14217"/>
          <w:pgMar w:left="1440" w:right="18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rPr>
          <w:rFonts w:ascii="Times New Roman" w:hAnsi="Times New Roman" w:cs="Times New Roman"/>
          <w:b/>
          <w:b/>
          <w:bCs/>
          <w:color w:val="000000"/>
          <w:spacing w:val="-10"/>
        </w:rPr>
      </w:pPr>
      <w:r>
        <w:rPr>
          <w:rFonts w:cs="Times New Roman" w:ascii="Times New Roman" w:hAnsi="Times New Roman"/>
          <w:b/>
          <w:bCs/>
          <w:color w:val="000000"/>
          <w:spacing w:val="-10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977380</wp:posOffset>
                </wp:positionH>
                <wp:positionV relativeFrom="paragraph">
                  <wp:posOffset>635</wp:posOffset>
                </wp:positionV>
                <wp:extent cx="1427480" cy="16217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24785" cy="1621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7.7pt;mso-wrap-distance-left:1.9pt;mso-wrap-distance-right:1.9pt;mso-wrap-distance-top:0pt;mso-wrap-distance-bottom:0pt;margin-top:0.05pt;mso-position-vertical-relative:text;margin-left:5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24785" cy="1621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571" w:after="0"/>
        <w:ind w:left="154" w:hanging="0"/>
        <w:rPr>
          <w:rFonts w:cs="Times New Roman"/>
          <w:b/>
          <w:b/>
          <w:bCs/>
          <w:color w:val="000000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</wp:posOffset>
                </wp:positionH>
                <wp:positionV relativeFrom="paragraph">
                  <wp:posOffset>289560</wp:posOffset>
                </wp:positionV>
                <wp:extent cx="164592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2.8pt" to="136.5pt,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10"/>
          <w:szCs w:val="10"/>
        </w:rPr>
        <w:t>о</w:t>
        <w:tab/>
        <w:t>к</w:t>
      </w:r>
    </w:p>
    <w:p>
      <w:pPr>
        <w:pStyle w:val="Normal"/>
        <w:shd w:fill="FFFFFF" w:val="clear"/>
        <w:spacing w:before="1099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00     г.</w:t>
      </w:r>
    </w:p>
    <w:p>
      <w:pPr>
        <w:pStyle w:val="Normal"/>
        <w:shd w:fill="FFFFFF" w:val="clear"/>
        <w:spacing w:before="288" w:after="0"/>
        <w:ind w:left="2539" w:hanging="0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1493" w:hanging="0"/>
        <w:rPr>
          <w:rFonts w:ascii="Times New Roman" w:hAnsi="Times New Roman" w:cs="Times New Roman"/>
          <w:color w:val="000000"/>
          <w:spacing w:val="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2"/>
          <w:sz w:val="22"/>
          <w:szCs w:val="22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861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spacing w:before="269" w:after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СОШ №115, установка дверных блоков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5" w:after="0"/>
        <w:ind w:left="1051" w:hanging="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1166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88"/>
        <w:ind w:left="1166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69 716,45</w:t>
      </w:r>
    </w:p>
    <w:p>
      <w:pPr>
        <w:pStyle w:val="Normal"/>
        <w:shd w:fill="FFFFFF" w:val="clear"/>
        <w:tabs>
          <w:tab w:val="clear" w:pos="720"/>
          <w:tab w:val="left" w:pos="4891" w:leader="none"/>
        </w:tabs>
        <w:spacing w:lineRule="exact" w:line="288"/>
        <w:ind w:left="1171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8975,91</w:t>
      </w:r>
    </w:p>
    <w:p>
      <w:pPr>
        <w:pStyle w:val="Normal"/>
        <w:shd w:fill="FFFFFF" w:val="clear"/>
        <w:spacing w:lineRule="exact" w:line="288" w:before="5" w:after="0"/>
        <w:ind w:left="1166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754" w:after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00   г.</w:t>
      </w:r>
    </w:p>
    <w:p>
      <w:pPr>
        <w:sectPr>
          <w:type w:val="nextPage"/>
          <w:pgSz w:orient="landscape" w:w="18557" w:h="14217"/>
          <w:pgMar w:left="1839" w:right="4248" w:gutter="0" w:header="0" w:top="1440" w:footer="0" w:bottom="360"/>
          <w:pgNumType w:fmt="decimal"/>
          <w:cols w:num="4" w:equalWidth="false" w:sep="false">
            <w:col w:w="1785" w:space="556"/>
            <w:col w:w="720" w:space="1046"/>
            <w:col w:w="6844" w:space="7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3034"/>
        <w:gridCol w:w="893"/>
        <w:gridCol w:w="509"/>
        <w:gridCol w:w="893"/>
        <w:gridCol w:w="778"/>
        <w:gridCol w:w="768"/>
        <w:gridCol w:w="778"/>
        <w:gridCol w:w="883"/>
        <w:gridCol w:w="778"/>
        <w:gridCol w:w="768"/>
        <w:gridCol w:w="768"/>
        <w:gridCol w:w="682"/>
        <w:gridCol w:w="672"/>
        <w:gridCol w:w="595"/>
        <w:gridCol w:w="634"/>
      </w:tblGrid>
      <w:tr>
        <w:trPr>
          <w:trHeight w:val="25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)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сх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Нов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дел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46-04-012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азборка деревянных заполне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емов дверных и ворот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10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6"/>
                <w:szCs w:val="16"/>
              </w:rPr>
              <w:t>1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4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5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8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1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76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,8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3,9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36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8891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10-01-047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0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ановка блоков из ПВХ в наружных и внутренних дверных проемах: :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менных стенах площадью более З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907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56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71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7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94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79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0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ЦМ-2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057-20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8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Блоки дверные вход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астиковые, двуполь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24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52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208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096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Закрыватель дверной гидравлическ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ычажный в алюминиевом корпус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7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10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р61-07-0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емонт штукатурки откосов внутр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дания по камню и бетону цементно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звестковым раствор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ямолиней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тремон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ован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16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87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7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29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6,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3,0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,96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392</w:t>
            </w:r>
          </w:p>
        </w:tc>
      </w:tr>
    </w:tbl>
    <w:p>
      <w:pPr>
        <w:pStyle w:val="Normal"/>
        <w:shd w:fill="FFFFFF" w:val="clear"/>
        <w:spacing w:before="1598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1</w:t>
      </w:r>
    </w:p>
    <w:sectPr>
      <w:type w:val="nextPage"/>
      <w:pgSz w:orient="landscape" w:w="18557" w:h="14217"/>
      <w:pgMar w:left="1440" w:right="184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33:00Z</dcterms:created>
  <dc:creator>USER</dc:creator>
  <dc:description/>
  <dc:language>en-US</dc:language>
  <cp:lastModifiedBy>##</cp:lastModifiedBy>
  <dcterms:modified xsi:type="dcterms:W3CDTF">2008-06-06T09:53:00Z</dcterms:modified>
  <cp:revision>2</cp:revision>
  <dc:subject/>
  <dc:title/>
</cp:coreProperties>
</file>