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организации общественного питания в летнюю оздоровительную компанию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6.06.2008 г. </w:t>
        <w:tab/>
        <w:t>18.00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К. Антонова – заместитель директора по УВР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Рассмотрение и оценка котировочных заявок на оказание услуги по организации общественного питания в летнюю оздоровительную компанию учащихс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аказчик: МОУ "Средняя общеобразовательная школа № 59"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Наименование предмета запроса котировок: оказание услуги по организации общественного питания в летнюю оздоровительную компанию учащихся</w:t>
      </w:r>
    </w:p>
    <w:p>
      <w:pPr>
        <w:pStyle w:val="Normal"/>
        <w:jc w:val="both"/>
        <w:rPr/>
      </w:pPr>
      <w:r>
        <w:rPr/>
        <w:t>(извещение № 4 от 02.06.2008 года, размещено на официальном сайте «Администрация города Перми») в сети Интернет 02.06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ксимальная цена контракта: 143 220  рублей (сто сорок три тысячи двести двадцать рублей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Источник финансирования закупки: за счет бюджета (Соцстрах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6» июня 2008 г. 17 часов 00 минут (время местное) поступило  2 (дв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052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претенден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цена контрак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both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П А.А. Векши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280, 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.А. Козофа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20, 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 Признать котировочную заявку ИП А.А. Векшина не соответствующим требованиям, установленным в извещении о проведении запроса котировок, т.к. цена превышает максимальную цену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А.А. Козофат и составила 143 220, 00 (сто сорок три тысячи двести двадцать рублей)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</w:t>
      </w:r>
    </w:p>
    <w:p>
      <w:pPr>
        <w:pStyle w:val="Normal"/>
        <w:jc w:val="both"/>
        <w:rPr/>
      </w:pPr>
      <w:r>
        <w:rPr/>
        <w:t xml:space="preserve">10.1 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ИП А.А. Козофат</w:t>
      </w:r>
    </w:p>
    <w:p>
      <w:pPr>
        <w:pStyle w:val="Normal"/>
        <w:jc w:val="both"/>
        <w:rPr/>
      </w:pPr>
      <w:r>
        <w:rPr/>
        <w:t>614097, г. Пермь, ул. Пожарского, 10-56</w:t>
      </w:r>
    </w:p>
    <w:p>
      <w:pPr>
        <w:pStyle w:val="Normal"/>
        <w:jc w:val="both"/>
        <w:rPr/>
      </w:pPr>
      <w:r>
        <w:rPr/>
        <w:t>Цена муниципального контракта 143 220, 00 (сто сорок три тысячи двести двадцать рублей 00 копеек)</w:t>
      </w:r>
    </w:p>
    <w:p>
      <w:pPr>
        <w:pStyle w:val="Normal"/>
        <w:jc w:val="both"/>
        <w:rPr/>
      </w:pPr>
      <w:r>
        <w:rPr/>
        <w:t>11. Настоящий протокол подлежит опубликованию 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С. К. Антонова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24:00Z</dcterms:created>
  <dc:creator>Secretary1</dc:creator>
  <dc:description/>
  <cp:keywords/>
  <dc:language>en-US</dc:language>
  <cp:lastModifiedBy>Secretary</cp:lastModifiedBy>
  <cp:lastPrinted>2008-06-06T15:17:00Z</cp:lastPrinted>
  <dcterms:modified xsi:type="dcterms:W3CDTF">2008-06-06T09:18:00Z</dcterms:modified>
  <cp:revision>5</cp:revision>
  <dc:subject/>
  <dc:title>ПРОТОКОЛ № 1 </dc:title>
</cp:coreProperties>
</file>