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3_ от «07» июн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 проведение общестроитель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на проведение общестроительных работ: 1.</w:t>
      </w:r>
      <w:r>
        <w:rPr>
          <w:b/>
          <w:sz w:val="20"/>
          <w:szCs w:val="20"/>
        </w:rPr>
        <w:t>Устройство полов из линолеума</w:t>
      </w:r>
      <w:r>
        <w:rPr>
          <w:sz w:val="20"/>
          <w:szCs w:val="20"/>
        </w:rPr>
        <w:t>. Разборка покрытий полов из линолеума и релина – 107,9 кв.м; разборка покрытий полов из древесноволокнистых плит – 60,9 м.; разборка плинтус деревянных – 122 м.; разборка покрытий полов цементных – 12 кв.м.; устройство стяжек цементных толщиной 20мм – 12 кв.м.; устройство плинтусов поливинилхлоридных на клее КН-2 – 110,9 м.; протирка олифой поверхности окрашенной масляными красками полов – 159 кв.м.; устройство покрытий из линолеума насухо со свариванием полотнищ в стыках – 107,9 кв.м.; линолеум противопожарный – 35 кв.м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Установка дверей в санузлах</w:t>
      </w:r>
      <w:r>
        <w:rPr>
          <w:sz w:val="20"/>
          <w:szCs w:val="20"/>
        </w:rPr>
        <w:t>. Установка блоков из ПВХ в наружных и внутренних дверных проемах: в каменных стенах площадью до 3 кв.м. – 9 кв.м.; Блоки дверные входные пластиковые, однопольные – 9 кв.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15 июл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155682  рублей 52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155682 рублей 52 коп. (сто пятьдесят пять тысяч шестьсот восемьдесят два  рублей 52 копейки)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19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7:00Z</dcterms:created>
  <dc:creator>tevelevadb</dc:creator>
  <dc:description/>
  <cp:keywords/>
  <dc:language>en-US</dc:language>
  <cp:lastModifiedBy>Секретарь</cp:lastModifiedBy>
  <cp:lastPrinted>2007-02-01T15:14:00Z</cp:lastPrinted>
  <dcterms:modified xsi:type="dcterms:W3CDTF">2008-06-06T03:07:00Z</dcterms:modified>
  <cp:revision>2</cp:revision>
  <dc:subject/>
  <dc:title>ЗАПРОС КОТИРОВОЧНОЙ ЦЕНЫ</dc:title>
</cp:coreProperties>
</file>