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328"/>
      </w:tblGrid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90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ОЕ ЗАДАНИЕ  </w:t>
            </w:r>
          </w:p>
        </w:tc>
      </w:tr>
      <w:tr>
        <w:trPr>
          <w:trHeight w:val="254" w:hRule="atLeast"/>
        </w:trPr>
        <w:tc>
          <w:tcPr>
            <w:tcW w:w="903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кровли  МОУ "СОШ № 22"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КРОВЛЯ СТАРОГО ЗД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слуховых окон -1 ш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кладки трубы  из кирпича - 2м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кровли  и устройство вновь из листовой оцинкованной стали (0,55мм.)-255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решетки  с прозорами -250 м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брешетки с прозорами из досок (тол.40мм.)и брусков (80х100)под кровлю из листовой стали -250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стропильных ног расшивкой досками (тол.40мм.) с двух сторон - 20 м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тропильных ног из досок (тол.40мм.) - 10м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 мауэрлатов -14 м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ового слухового окна -1 ш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плиты перекрытия на вент.канал, толщ.0,1 м  -1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выравнивающих стяжек цементных, толщ 15 мм - 1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азка фальцев в покрытии из кровельной стали- 800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бделок из листовой стали парапетов - 15 м</w:t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2. ПРОДЫХИ ПО КОНЬКУ СТАРОГО ЗД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кровель из листовой стали -24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 каркаса из доски - 0,9 м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шивка конька листовой оцинкованной сталью - 50 м2</w:t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3. КРОВЛЯ НОВОГО ЗДАНИЯ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льцев в покрытии из кровельной стали -600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оизоляционного слоя из пленки полиэтиленовой по стропилам -400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 теплоизоляционным материалом (Ursa) 5 см по стропилам -20 м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оизоляционного слоя из пленки полиэтиленовой ( тол.150мм.)по стропилам - 400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 каркаса из бруса (80х100) -1 м3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 теплоизоляционным материалом (Ursa) толщ. 10 см плит перекрытия - 2 м3</w:t>
            </w:r>
          </w:p>
        </w:tc>
      </w:tr>
      <w:tr>
        <w:trPr>
          <w:trHeight w:val="247" w:hRule="atLeast"/>
        </w:trPr>
        <w:tc>
          <w:tcPr>
            <w:tcW w:w="9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4. ОГРАЖДЕНИЕ ПЕРИЛАМИ КРОВЛИ СТАРОГО ЗДАНИЯ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ждение кровель перилами  пруток (10,12мм) -240 м (1,5 т)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ограждения суриком за 2 раза - 44 м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ОУ "СОШ № 22 "                                    О.В.Бушуева</w:t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5:00Z</dcterms:created>
  <dc:creator>СОК</dc:creator>
  <dc:description/>
  <cp:keywords/>
  <dc:language>en-US</dc:language>
  <cp:lastModifiedBy>СОК</cp:lastModifiedBy>
  <dcterms:modified xsi:type="dcterms:W3CDTF">2008-06-07T07:45:00Z</dcterms:modified>
  <cp:revision>3</cp:revision>
  <dc:subject/>
  <dc:title/>
</cp:coreProperties>
</file>