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 № _______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ab/>
        <w:t xml:space="preserve">________2008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</w:rPr>
        <w:t>МОУ «СОШ №22», в лице директора Бушуевой О.В.</w:t>
      </w:r>
      <w:r>
        <w:rPr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sz w:val="28"/>
        </w:rPr>
        <w:t>действующей на основании Устава</w:t>
      </w:r>
      <w:r>
        <w:rPr>
          <w:color w:val="000000"/>
          <w:sz w:val="28"/>
        </w:rPr>
        <w:t>, именуемый в дальнейшем «Заказчик», с одной стороны, и __________________________________________________________________, именуемый в</w:t>
      </w:r>
      <w:r>
        <w:rPr>
          <w:sz w:val="28"/>
        </w:rPr>
        <w:t xml:space="preserve"> </w:t>
      </w:r>
      <w:r>
        <w:rPr>
          <w:color w:val="000000"/>
          <w:sz w:val="28"/>
        </w:rPr>
        <w:t>дальнейшем «Подрядчик», в лице ____________________________________________________, действующего на основании_________________________________ г., с другой стороны, заключили настоящий Государствен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Предмет государственного контракта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1.1. Настоящий государственный контракт заключается по итогам проведения  зап</w:t>
      </w:r>
      <w:r>
        <w:rPr>
          <w:sz w:val="28"/>
        </w:rPr>
        <w:t xml:space="preserve">роса  котировок </w:t>
      </w:r>
      <w:r>
        <w:rPr>
          <w:color w:val="000000"/>
          <w:sz w:val="28"/>
        </w:rPr>
        <w:t xml:space="preserve">победителем </w:t>
      </w:r>
      <w:r>
        <w:rPr>
          <w:sz w:val="28"/>
        </w:rPr>
        <w:t xml:space="preserve">которого </w:t>
      </w:r>
      <w:r>
        <w:rPr>
          <w:color w:val="000000"/>
          <w:sz w:val="28"/>
        </w:rPr>
        <w:t>стал «Подрядчик».</w:t>
      </w:r>
    </w:p>
    <w:p>
      <w:pPr>
        <w:pStyle w:val="2"/>
        <w:widowControl/>
        <w:jc w:val="left"/>
        <w:rPr>
          <w:sz w:val="28"/>
        </w:rPr>
      </w:pPr>
      <w:r>
        <w:rPr>
          <w:sz w:val="28"/>
        </w:rPr>
        <w:t>1.2. По настоящему государственному контракту (далее контракту) «Подрядчик» обязуется  выполнить_______________________________, а</w:t>
      </w:r>
    </w:p>
    <w:p>
      <w:pPr>
        <w:pStyle w:val="2"/>
        <w:widowControl/>
        <w:jc w:val="left"/>
        <w:rPr>
          <w:sz w:val="28"/>
        </w:rPr>
      </w:pPr>
      <w:r>
        <w:rPr>
          <w:sz w:val="28"/>
        </w:rPr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Стоимость договора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Стоимость работ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8"/>
        </w:rPr>
        <w:t xml:space="preserve">______________________________________________________     </w:t>
      </w:r>
      <w:r>
        <w:rPr>
          <w:b/>
          <w:color w:val="FF0000"/>
          <w:sz w:val="28"/>
        </w:rPr>
        <w:t>(Прописью)</w:t>
      </w:r>
      <w:r>
        <w:rPr>
          <w:sz w:val="28"/>
        </w:rPr>
        <w:t>,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указана с учетом всех  расходов на выполнение предусмотренных  работ,  страхование, уплаты налогов (в т.ч. НДС), сборов и иных обязательных платежей. Стоимость работ остается неизменной в течение всего срока действия  Контрак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2. Если по причинам, не зависящим от Подрядчика, произойдет изменение сроков выполнения работ, что повлечет за собой изменение их стоимости, то такое изменение стоимости должно быть отражено в дополнительном соглашении к настоящему договор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. Стоимость материалов и работ является твердой и изменению не подлежи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 Платежи и расчет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1. Расчет за выполненные Подрядчиком работы производятся на основании актов выполненных работ Подрядчика, подписанных Заказчиком в течение 10 дней с момента их подпис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2.  Оплата производится    по безналичному расчету на расчетный счет Подрядчи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4. Обязательства Подрядчи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1. Подрядчик обязуется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1.1. Выполнить своими силами все работы в объеме и сроки, предусмотренные в настоящем договоре и приложениях к нему, и сдать работы комиссии в составе: представителя Заказчика и других организаций, осуществляющих надзор за данным объектом в состоянии, позволяющем его нормальную эксплуатацию.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  <w:t>4.1.2. при передаче Заказчику акта приема-передачи выполненных работ предоставить Заказчику документы, подтверждающие стоимость материалов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  <w:t xml:space="preserve">4.1.3. обеспечить сохранность вверенного ему Заказчиком имущества; 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  <w:t>4.1.4. самостоятельно осуществлять обеспечение материалами и оборудованием при выполнении работ;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  <w:t>4.1.5. обеспечить утилизацию бытовых отходов и вывоз строительного мусора, образовавшегося в процессе производства работ;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  <w:t xml:space="preserve">4.1.6. за свой счет в соответствии с указаниями Заказчика устранить недостатки выполненных работ в кратчайший для выявленного вида недостатков срок;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4.1.7. исполнять полученные в ходе выполнения работ указания Заказчика, если такие указания не противоречат условиям настоящего Договора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нное обязательство остается у Подрядчика в силе и в случае требования Заказчика устранить недостатки, за которые Подрядчик не несет ответственности, расходы в этом случае несет Заказчик. Подрядчик вправе отказаться от выполнения указанного обязательства, в случае, если устранение недостатков не связано непосредственно с предметом настоящего договора.</w:t>
      </w:r>
    </w:p>
    <w:p>
      <w:pPr>
        <w:pStyle w:val="Normal"/>
        <w:rPr>
          <w:sz w:val="28"/>
        </w:rPr>
      </w:pPr>
      <w:r>
        <w:rPr>
          <w:sz w:val="28"/>
        </w:rPr>
        <w:tab/>
        <w:t>4.1.8. Подрядчик осуществляет охрану всех  материальных ценностей, находящихся на территории проведения работ, а также самой территории по периметру в рабочее и нерабочее время, соблюдает контрольно-пропускной режим на объекте.</w:t>
      </w:r>
    </w:p>
    <w:p>
      <w:pPr>
        <w:pStyle w:val="Normal"/>
        <w:rPr>
          <w:sz w:val="28"/>
        </w:rPr>
      </w:pPr>
      <w:r>
        <w:rPr>
          <w:sz w:val="28"/>
        </w:rPr>
        <w:tab/>
        <w:t>4.1.9. Организует сдачу работ Заказчику, передает Заказчику  исполнительную документацию в объеме проекта, необходимую для сдачи объекта  приемочной  коми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2. Подрядчик несет ответственность за соблюдение правил по охране труда, окружающей природной среды, соблюдение техники безопасности, противопожарной безопасности, производственную санитарию на рабочих местах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3. Подрядчик несет риск случайной гибели или случайного поврежд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риалов и оборудования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зультата выполненной работы до момента сдачи объекта приемочной комиссии (что подтверждается подписанием соответствующих документов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. Обязательства Заказчик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.1. Заказчик обязуется передать Подрядчику в установленном порядке площадку, пригодную для производства рабо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.3. Заказчик обязуется обеспечить оплату всех произведенных работ в сроки и на условиях, предусмотренных настоящим догово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.4. Заказчик обязан осуществить приемку работ в течение 3-х дней с момента предъявления  Подрядчиком выполненных работ к сдач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6. Сроки выполнения рабо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6.1. Работы по настоящему договору должны быть выполнены согласно графику производства работ, который является неотъемлемой частью догов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7. Производство рабо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1. Заказчик имеет на строительной площадке своего представителя, который от имени Заказчика оформляет акты на выполненные работы, а также производит проверку соответствия используемых Подрядчиком материалов и оборудования необходимым условия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2. Подрядчик осуществляет временные подсоединения коммуникаций на период выполнения работ на строительной площадк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3. Подрядчик гарантирует, что качество работ будет соответствовать СНиПам, ГОСТам, ТУ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4. В случае, если Заказчиком будут обнаружены некачественно выполненные работы, то Подрядчик своими силами и за свой счет своими материалами и без увеличения стоимости работ обязан устранить некачественно выполненные работы в установленный сро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7.5. Если Подрядчик в согласованный с Заказчиком срок не исправит некачественно выполненные работы, то Заказчик вправе привлечь других лиц для исправления некачественно выполненных Подрядчиком работ за соответствующую плату. Все расходы, связанные с переделкой таких работ другими лицами, оплачиваются  Подрядчик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8. Охрана рабо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.1. От начала работ до подписания приемо-сдаточного акта Подрядчик несет полную ответственность за сохранность всего имущества, материалов, конструкций и т. д., приобретенных им или переданных ему для выполнения рабо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.2.  В случае причинения в период выполнения работ ущерба здания (объекту строительства) или приобретенным для строительства материалам и оборудованию Подрядчик обязан за свой счет устранить выявленные дефек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9. Обстоятельства непреодолимой сил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военных действий и прочих обстоятельств непреодолимой силы, и, если эти обстоятельства непосредственно повлияли на исполнение данного контрак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9.2. Если обстоятельства непреодолимой силы или их последствия будут длиться более 3-х месяцев, то подрядчик и заказчик в течение 10-ти дней обсудят, какие меры следует принять для продолжения строительства.</w:t>
      </w:r>
    </w:p>
    <w:p>
      <w:pPr>
        <w:pStyle w:val="TextBodyIndent"/>
        <w:jc w:val="left"/>
        <w:rPr/>
      </w:pPr>
      <w:r>
        <w:rPr/>
        <w:t>Если стороны не смогут договориться в течение двух месяцев, тогда каждая из сторон вправе потребовать расторжения догов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0. Гарант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.1. Подрядчик гарантирует выполнение всех работ в полном объеме и в сроки, определенные условиями настоящего договора: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8"/>
        </w:rPr>
      </w:pPr>
      <w:r>
        <w:rPr>
          <w:sz w:val="28"/>
        </w:rPr>
        <w:t>качество выполнения всех работ в соответствии с действующими нормами;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</w:rPr>
      </w:pPr>
      <w:r>
        <w:rPr>
          <w:sz w:val="28"/>
        </w:rPr>
        <w:t>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1.2. Гарантийный срок на выполненные работы, а также материалы и оборудование составляет 24 месяца с момента подписания сторонами акта сдачи приемки выполненных работ. Подрядчик несет ответственность за недостатки, обнаруженные в пределах гарантийного срок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..3. Если в период гарантийной эксплуатации обнаружатся дефекты, которые не позволят продолжить нормальную эксплуатацию объекта до их устранения, то гарантийный срок продлевается, соответственно, на период устранения дефектов. Наличие дефектов и сроки их устранения фиксируются двухсторонним актом Заказчика и  Подрядчи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отказе Подрядчика от составления о подписания акта обнаруженных дефектов и недоделок, для их подтверждения проводится квалифицированную экспертиза в соответствии с нормами действующего законодательства РФ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.4. Если Подрядчик в течение срока, указанного в акте обнаруженных дефектов, не устранит дефектов и недоделок в выполненных работах, то Заказчик вправе при сохранении своих прав по гарантии устранить дефекты и недоделки силами другого подрядчи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этом случае Подрядчик возмещает Заказчику всю сумму затрат на оплату работ по устранению дефек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1. Расторжение договор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1. Заказчик вправе требовать расторжения договора у Подрядчика в следующих случаях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задержка Подрядчиком начала работ более чем на 15 дней по причинам, не зависящим от Заказчик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нарушение Подрядчиком условий договора, ведущих к снижению качества работ, предусмотренных проектно-сметной документаци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.2.  Подрядчик вправе потребовать расторжения договора в следующих случаях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ри остановке Заказчиком выполнения работ по причинам, не зависящим от Подрядчика, на срок, превышающий 3 месяц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утрата  Заказчиком возможности дальнейшего финансирования рабо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.3.  При расторжении договора по совместному решению Заказчика и Подрядчика, Заказчик оплачивает  Подрядчику стоимость выполненных работ в объеме, определяемом ими совместн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4. Сторона, решившая расторгнуть договор, согласно положениям настоящей статьи, направляет уведомление другой сторон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.5. При расторжении договора виновная сторона возмещает другой стороне понесенные убытки и упущенную выгод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2. Особые услов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3.1.  После подписания настоящего договора все предыдущие устные и письменные соглашения, переговоры между сторонами, относящиеся к данному договору, теряют силу, если они противоречат данному договор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3.2. Ущерб, нанесенный третьим лицам в результате производства работ по вине Подрядчика, компенсируется Подрядчиком, а по вине Заказчика, соответственно, Заказчиком. Подрядчик во всех случаях принимает срочные меры по ликвидации понесенного ущерба и, тогда, когда соответствующие затраты несет Заказчи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3.3. Все изменения и дополнения к настоящему договору считаются действительными, если они оформлены в письменном виде и подписаны обеими сторонами.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>13.4. 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14. Адреса и реквизиты сторон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 Unicode MS"/>
          <w:b/>
          <w:sz w:val="28"/>
        </w:rPr>
        <w:t>Заказчик:</w:t>
      </w:r>
      <w:r>
        <w:rPr>
          <w:rFonts w:eastAsia="Arial Unicode MS"/>
          <w:sz w:val="28"/>
        </w:rPr>
        <w:t xml:space="preserve"> </w:t>
        <w:tab/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рядчик:</w:t>
        <w:tab/>
      </w:r>
    </w:p>
    <w:p>
      <w:pPr>
        <w:pStyle w:val="Normal"/>
        <w:rPr>
          <w:sz w:val="28"/>
        </w:rPr>
      </w:pPr>
      <w:r>
        <w:rPr>
          <w:sz w:val="28"/>
        </w:rPr>
        <w:t>ИНН_____________________КПП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Юр.адрес: 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чт.адрес: ________________________________________тел./ф. ____________________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К/с _____________________________________ в __________________________________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Р/с _____________________________________, БИК 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5:00Z</dcterms:created>
  <dc:creator>СОК</dc:creator>
  <dc:description/>
  <cp:keywords/>
  <dc:language>en-US</dc:language>
  <cp:lastModifiedBy>СОК</cp:lastModifiedBy>
  <dcterms:modified xsi:type="dcterms:W3CDTF">2008-06-07T07:45:00Z</dcterms:modified>
  <cp:revision>3</cp:revision>
  <dc:subject/>
  <dc:title/>
</cp:coreProperties>
</file>