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6/1 от 07.06.2008г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на приобретение путевок на оздоровление сотрудников МУЗ «ГКП №6» в санаторно-курортных учреждения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котировок приобретение путевок на оздоровление сотрудников МУЗ «ГКП №6» в санаторно-курортных учреждения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краевого бюджета (52%), местного бюджета(26%) и личные средства (22%).</w:t>
      </w:r>
    </w:p>
    <w:p>
      <w:pPr>
        <w:pStyle w:val="Normal"/>
        <w:widowControl w:val="false"/>
        <w:numPr>
          <w:ilvl w:val="1"/>
          <w:numId w:val="2"/>
        </w:numPr>
        <w:suppressAutoHyphens w:val="false"/>
        <w:autoSpaceDE w:val="false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>: 180 000,00 (Сто восемьдесят тысяч рублей, 00 коп.) Цена путевок на оздоровление остается неизменной на время действия муниципального контракта. В стоимость путевки должно быть включено: проживание, не менее 3-х разовое питание, комплекс лечебно-оздоровительных процедур (не менее шести в день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Пермский кра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Срок оказания услуги</w:t>
      </w:r>
      <w:r>
        <w:rPr>
          <w:sz w:val="20"/>
          <w:szCs w:val="20"/>
        </w:rPr>
        <w:t>:  июль 2008 года – 1 путе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август 2008 года – 1 путе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сентябрь – 1 путе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октябрь 2008 года – 5 путевок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к оказанию услуги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6. Количество путевок – 8 шт., продолжительность санаторно-курортного лечения 14 дней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собые требования:</w:t>
      </w:r>
    </w:p>
    <w:p>
      <w:pPr>
        <w:pStyle w:val="Normal"/>
        <w:rPr/>
      </w:pPr>
      <w:r>
        <w:rPr>
          <w:b/>
          <w:sz w:val="20"/>
          <w:szCs w:val="20"/>
        </w:rPr>
        <w:t>- Профиль санатор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дечно-сосудистые заболевания, заболевания органов дыхания, заболевания нервной системы, заболевания опорно-двигательного аппарата, заболевания желудочно-кишечного тракта, гинекологические заболевания</w:t>
      </w:r>
    </w:p>
    <w:p>
      <w:pPr>
        <w:pStyle w:val="Normal"/>
        <w:rPr/>
      </w:pPr>
      <w:r>
        <w:rPr>
          <w:b/>
          <w:sz w:val="20"/>
          <w:szCs w:val="20"/>
        </w:rPr>
        <w:t>- Лечение должно  включать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ачебные консультации и наблюд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стринское обслужи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ор процедур и санаторных методов, определяемых врачом санатория</w:t>
      </w:r>
    </w:p>
    <w:p>
      <w:pPr>
        <w:pStyle w:val="Normal"/>
        <w:rPr>
          <w:sz w:val="20"/>
          <w:szCs w:val="20"/>
        </w:rPr>
      </w:pPr>
      <w:r>
        <w:rPr>
          <w:iCs/>
          <w:sz w:val="18"/>
          <w:szCs w:val="18"/>
        </w:rPr>
        <w:t>Качество оказания медицинских услуг должно соответствовать стандарту санаторно-курортной помощи при лечении</w:t>
      </w:r>
    </w:p>
    <w:p>
      <w:pPr>
        <w:pStyle w:val="Normal"/>
        <w:rPr/>
      </w:pPr>
      <w:r>
        <w:rPr>
          <w:b/>
          <w:sz w:val="20"/>
          <w:szCs w:val="20"/>
        </w:rPr>
        <w:t>- Методы лечения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зиотерапия, водолечение ваннами, массаж, грязелечение, спелеотерапия, ароматерапия, лечебная физкультура, медикаментозная терапия, фитотерапия, гирудотерапия, кислородные коктейли и прочие услуг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 стоимость путевки должно быть включе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живание, не менее 3-х разовое питание, комплекс лечебно-оздоровительных процедур (не менее шести в день).</w:t>
      </w:r>
    </w:p>
    <w:p>
      <w:pPr>
        <w:pStyle w:val="Normal"/>
        <w:rPr/>
      </w:pPr>
      <w:r>
        <w:rPr>
          <w:b/>
          <w:sz w:val="20"/>
          <w:szCs w:val="20"/>
        </w:rPr>
        <w:t>Санаторий должен быть расположен не менее чем 30 км от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16» июня 2008г.</w:t>
      </w:r>
      <w:r>
        <w:rPr>
          <w:sz w:val="20"/>
          <w:szCs w:val="20"/>
        </w:rPr>
        <w:t xml:space="preserve"> Заявки, представленные после 13:00 «16» июн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8.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 производится безналичным путем в размере 78% от стоимости услуг в течение 20 дней со дня подписания муниципального контракта. Окончательный расчет  (22%) за предоставленные услуги будет производиться личными средствами сотрудников в касс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анаторно-курортного учреждениях в день заезда.</w:t>
      </w:r>
    </w:p>
    <w:p>
      <w:pPr>
        <w:pStyle w:val="Normal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: 1. Форма котировочной заявки (приложение № 1)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 xml:space="preserve">Экономист                                                          __________________________                                    </w:t>
      </w:r>
      <w:r>
        <w:rPr/>
        <w:t>А.Н. Метелева</w:t>
      </w:r>
      <w:r>
        <w:rPr>
          <w:sz w:val="20"/>
          <w:szCs w:val="20"/>
        </w:rPr>
        <w:t xml:space="preserve">   (должность)                                                                    (подпись)                                                                             (ФИО)</w:t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01:00Z</dcterms:created>
  <dc:creator>tevelevadb</dc:creator>
  <dc:description/>
  <cp:keywords/>
  <dc:language>en-US</dc:language>
  <cp:lastModifiedBy>-</cp:lastModifiedBy>
  <cp:lastPrinted>2008-06-02T10:58:00Z</cp:lastPrinted>
  <dcterms:modified xsi:type="dcterms:W3CDTF">2008-06-07T05:16:00Z</dcterms:modified>
  <cp:revision>14</cp:revision>
  <dc:subject/>
  <dc:title>ЗАПРОС КОТИРОВОЧНОЙ ЦЕНЫ</dc:title>
</cp:coreProperties>
</file>