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6/1 от 07 июн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6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Изучив направленное Вами Извещение № 76/1 от «07» июн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путевки на оздоровление сотрудников МУЗ «ГКП №6» в санаторно-курортных учреждениях в соответствии с требованиями и на условиях извещения № 76/1 о проведении запроса котировок на приобретение путевок на оздоровление сотрудников МУЗ «ГКП №6» в санаторно-курортных учреждениях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sz w:val="20"/>
                <w:szCs w:val="20"/>
              </w:rPr>
              <w:t xml:space="preserve">оздоровления сотрудников МУЗ «ГКП №6» в санаторно-курортных учреждениях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утевок на оздоровление остается неизменной на время действия муниципального контракта. В стоимость путевки должно быть включено: 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(должность) 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6-02T11:10:00Z</cp:lastPrinted>
  <dcterms:modified xsi:type="dcterms:W3CDTF">2008-06-07T05:17:00Z</dcterms:modified>
  <cp:revision>17</cp:revision>
  <dc:subject/>
  <dc:title>Приложение № 1</dc:title>
</cp:coreProperties>
</file>