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720"/>
        <w:jc w:val="right"/>
        <w:outlineLvl w:val="0"/>
        <w:rPr/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__12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Гимназия № 33» г. Перми, посещающих лагерь с дневным пребыванием детей, трудовой отряд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16"/>
          <w:szCs w:val="1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                 «07» июня 2008 года</w:t>
        <w:br/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sz w:val="24"/>
        </w:rPr>
      </w:pPr>
      <w:r>
        <w:rPr>
          <w:sz w:val="24"/>
        </w:rPr>
        <w:tab/>
        <w:t>Пронина Татьяна Иван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мирнова Татьяна Александр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ояршинова Наталья Аркадь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итова Татьяна Вячеслав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ыкова Галина Васильевна</w:t>
      </w:r>
    </w:p>
    <w:p>
      <w:pPr>
        <w:pStyle w:val="TextBody"/>
        <w:jc w:val="center"/>
        <w:rPr/>
      </w:pPr>
      <w:r>
        <w:rPr>
          <w:sz w:val="24"/>
          <w:szCs w:val="26"/>
        </w:rPr>
        <w:t>2. Наименование предмета запроса котировок: __</w:t>
      </w:r>
      <w:r>
        <w:rPr>
          <w:sz w:val="22"/>
          <w:szCs w:val="22"/>
        </w:rPr>
        <w:t xml:space="preserve"> </w:t>
      </w:r>
      <w:r>
        <w:rPr>
          <w:b/>
          <w:szCs w:val="24"/>
        </w:rPr>
        <w:t>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Гимназия № 33» г. Перми, посещающих лагерь с дневным пребыванием детей, трудовой отряд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_12 от_02_июня_2008_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02 июня 2008года).</w:t>
      </w:r>
    </w:p>
    <w:p>
      <w:pPr>
        <w:pStyle w:val="TextBody"/>
        <w:ind w:firstLine="900"/>
        <w:rPr/>
      </w:pPr>
      <w:r>
        <w:rPr>
          <w:sz w:val="24"/>
          <w:szCs w:val="24"/>
        </w:rPr>
        <w:t>Максимальная цена муниципального контракта  170 809 рублей.</w:t>
      </w:r>
    </w:p>
    <w:p>
      <w:pPr>
        <w:pStyle w:val="TextBody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   Источники финансирования:</w:t>
      </w:r>
    </w:p>
    <w:p>
      <w:pPr>
        <w:pStyle w:val="TextBody"/>
        <w:ind w:firstLine="900"/>
        <w:rPr>
          <w:sz w:val="24"/>
          <w:szCs w:val="24"/>
        </w:rPr>
      </w:pPr>
      <w:r>
        <w:rPr>
          <w:sz w:val="24"/>
          <w:szCs w:val="24"/>
        </w:rPr>
        <w:t>- средства Фонда социального страхования Российской Федерации –   166 320  руб.;</w:t>
      </w:r>
    </w:p>
    <w:p>
      <w:pPr>
        <w:pStyle w:val="TextBody"/>
        <w:ind w:firstLine="900"/>
        <w:rPr>
          <w:sz w:val="24"/>
          <w:szCs w:val="24"/>
        </w:rPr>
      </w:pPr>
      <w:r>
        <w:rPr>
          <w:sz w:val="24"/>
          <w:szCs w:val="24"/>
        </w:rPr>
        <w:t>- бюджет города Перми –  4 489  руб.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4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before="0" w:after="0"/>
        <w:ind w:left="432" w:hanging="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</w:r>
    </w:p>
    <w:p>
      <w:pPr>
        <w:pStyle w:val="TextBody"/>
        <w:jc w:val="center"/>
        <w:rPr/>
      </w:pPr>
      <w:r>
        <w:rPr>
          <w:b/>
          <w:szCs w:val="24"/>
        </w:rPr>
        <w:t>План-М</w:t>
      </w:r>
      <w:r>
        <w:rPr/>
        <w:t>еню лагеря с дневным пребыванием детей</w:t>
      </w:r>
    </w:p>
    <w:tbl>
      <w:tblPr>
        <w:tblW w:w="9463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2300"/>
        <w:gridCol w:w="656"/>
        <w:gridCol w:w="1540"/>
        <w:gridCol w:w="1262"/>
        <w:gridCol w:w="1120"/>
        <w:gridCol w:w="1060"/>
        <w:gridCol w:w="1120"/>
      </w:tblGrid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1. понедельник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612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омер блюда по Сборнику рецептур, по ТТК, СТП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Завтрак 1 (30 р.)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65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геркулесовая(вязкая)с масло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9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9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терброд с маслом и сыро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20/5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као с молоком сгущенны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.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из моркови с ябло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картофельный с макаронными издел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7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ура отварна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8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8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сухофрук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пуста тушена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3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2. вторник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582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омер блюда по Сборнику рецептур, по ТТК, СТП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Завтрак 1 (30 р.)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лочка "Российска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4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4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пеканка творожная с молоком сгущены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15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1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лимоно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9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/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орщ с капустой и картофеле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4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/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гречневая рассыпчата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3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иточки говяжь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7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изюм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1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3. среда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672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омер блюда по Сборнику рецептур, по ТТК, СТП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Завтрак 1 (30 р.)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молоко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9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пшенная с изюмо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9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9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терброд с масло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10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Ябло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20/1ш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Напиток шиповн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из капусты с морков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Макаронные изделия отварны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29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2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Гуляш из говядин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7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/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Рассольник ленинградск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5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/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4. четверг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62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омер блюда по Сборнику рецептур, по ТТК, СТП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Завтрак 1 (30 р.)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фейный напиток со сгущенным молоко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млет из яиц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осиски дозированные отварны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6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6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Помидоры порционны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0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ртофельное пюр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2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кураг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тлеты курины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8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8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картофельный с рыбной консерво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7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5. пятниц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68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омер блюда по Сборнику рецептур, по ТТК, СТП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Завтрак 1 (30 р.)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сахаро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9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9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иточки говяжь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7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пшенична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9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9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"Пестрый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Москва №3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гурцы порционн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0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сухофрук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Рис припущенны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3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Горбуша тушеная в томате с овощ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4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4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50\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Щи из свежей капусты с картофеле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4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1. понедельник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71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омер блюда по Сборнику рецептур, по ТТК, СТП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Завтрак 1 (30 р.)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као с молоком сгущенны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.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терброд с маслом и сыро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20/5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из моркови с ябло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молочная жидкая манная с варенье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/5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о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89.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8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из капусты с огурцо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6.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Макаронные изделия отварны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29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2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разы рубленные говяжь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7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картофельный с горохо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3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6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2. вторник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7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омер блюда по Сборнику рецептур, по ТТК, СТП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Завтрак 1 (30 р.)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пеканка морковная с творого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15.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1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лочка Домашня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04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лимоно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9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/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тлеты(биточки) из горбуш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орщ с капустой и картофеле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4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/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Рис припущенны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3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Напиток шиповн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3. среда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582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омер блюда по Сборнику рецептур, по ТТК, СТП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Завтрак 1 (30 р.)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терброд с масло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10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овсяная(вязкая)с масло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9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9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млет из яиц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фейный напиток со сгущенным молоко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крестьянский с крупой перлово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6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Гуляш из говядин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7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/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ртофельное пюр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2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гурцы порционн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0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сухофрук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4. четверг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68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омер блюда по Сборнику рецептур, по ТТК, СТП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Завтрак 1 (30 р.)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сахаро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9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9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Макаронные изделия отварны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29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2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тлеты курины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8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8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кураг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Пл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3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№</w:t>
            </w:r>
            <w:r>
              <w:rPr>
                <w:rFonts w:cs="Arial CYR" w:ascii="Arial1;Times New Roman" w:hAnsi="Arial1;Times New Roman"/>
                <w:sz w:val="16"/>
                <w:szCs w:val="16"/>
              </w:rPr>
              <w:t>4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из овощ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5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5. пятниц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642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омер блюда по Сборнику рецептур, по ТТК, СТП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Завтрак 1 (30 р.)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лимоно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9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/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гречневая рассыпчата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3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осиски дозированные отварны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6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6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гурцы порционн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0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ура отварна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8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8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пуста тушена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3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изюм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1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-лапша домашня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__МОУ «Гимназия № 33»__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поставки товара (работ) -  с 02.06.08г. по 26.06.08г.  </w:t>
      </w:r>
    </w:p>
    <w:p>
      <w:pPr>
        <w:pStyle w:val="Normal"/>
        <w:ind w:firstLine="708"/>
        <w:jc w:val="both"/>
        <w:rPr>
          <w:spacing w:val="-2"/>
          <w:sz w:val="24"/>
          <w:szCs w:val="24"/>
        </w:rPr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Заявочная цена должна включать в себя: доставку товара, все налоги и сборы, выплаченные или подлежащие выплате, прочие расходы, связанные с предоставлением услуг в рамках настоящего договора</w:t>
      </w:r>
      <w:r>
        <w:rPr>
          <w:spacing w:val="-2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плата товаров (</w:t>
      </w:r>
      <w:r>
        <w:rPr>
          <w:sz w:val="24"/>
          <w:szCs w:val="24"/>
          <w:u w:val="single"/>
        </w:rPr>
        <w:t>работ</w:t>
      </w:r>
      <w:r>
        <w:rPr>
          <w:sz w:val="24"/>
          <w:szCs w:val="24"/>
        </w:rPr>
        <w:t xml:space="preserve">, услуг) будет произведена безналичным перечислением  денежных средств, 30% - аванс в течение 10 рабочих дней, окончательный расчет (70%) по факту, в течение 20 банковских дней с момента подписания акта выполненных работ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_2_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6"/>
        </w:rPr>
        <w:t>7. Участники размещения зака</w:t>
      </w:r>
      <w:r>
        <w:rPr/>
        <w:t>за: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48"/>
        <w:gridCol w:w="3578"/>
        <w:gridCol w:w="26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ребнева Е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809 ,00 рубле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ычева НД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809 ,00 рубле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>:</w:t>
      </w:r>
    </w:p>
    <w:p>
      <w:pPr>
        <w:pStyle w:val="Heading1"/>
        <w:numPr>
          <w:ilvl w:val="0"/>
          <w:numId w:val="0"/>
        </w:numPr>
        <w:spacing w:before="0" w:after="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0" w:after="0"/>
        <w:ind w:left="747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929"/>
        <w:gridCol w:w="368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ребнева ЕН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4" w:leader="none"/>
                <w:tab w:val="left" w:pos="1961" w:leader="none"/>
                <w:tab w:val="left" w:pos="2249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Не соответствует требованиям, установленным в извещении о проведении запроса котировок: отсутствие сертификатов качества, отсутствие плана-меню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__</w:t>
      </w:r>
      <w:r>
        <w:rPr>
          <w:sz w:val="24"/>
          <w:szCs w:val="26"/>
        </w:rPr>
        <w:t xml:space="preserve"> ИП Сычева НД</w:t>
      </w:r>
      <w:r>
        <w:rPr>
          <w:sz w:val="24"/>
        </w:rPr>
        <w:t xml:space="preserve">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4"/>
        </w:rPr>
        <w:t xml:space="preserve">170 809,00 рублей (сто семьдесят тысяч восемьсот девять) рублей 00 </w:t>
      </w:r>
      <w:r>
        <w:rPr>
          <w:sz w:val="24"/>
        </w:rPr>
        <w:t>копеек.</w:t>
      </w:r>
    </w:p>
    <w:p>
      <w:pPr>
        <w:pStyle w:val="Heading1"/>
        <w:numPr>
          <w:ilvl w:val="0"/>
          <w:numId w:val="2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sz w:val="24"/>
        </w:rPr>
        <w:t>________</w:t>
      </w:r>
      <w:r>
        <w:rPr>
          <w:sz w:val="24"/>
          <w:szCs w:val="26"/>
        </w:rPr>
        <w:t xml:space="preserve"> ИП Сычева НД</w:t>
      </w:r>
      <w:r>
        <w:rPr>
          <w:sz w:val="24"/>
        </w:rPr>
        <w:t xml:space="preserve"> 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_________614051, г.Пермь, ул. Юрша,21-274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____________ 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</w:t>
      </w: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rPr/>
      </w:pPr>
      <w:r>
        <w:rPr>
          <w:sz w:val="24"/>
        </w:rPr>
        <w:t>__________________________</w:t>
      </w:r>
      <w:r>
        <w:rPr>
          <w:sz w:val="24"/>
          <w:szCs w:val="24"/>
        </w:rPr>
        <w:t>170 809,00 рублей.</w:t>
      </w:r>
      <w:r>
        <w:rPr>
          <w:sz w:val="24"/>
        </w:rPr>
        <w:t>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/>
        <w:t>Подписи:</w:t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21"/>
      </w:tblGrid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Т.И.Прони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4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А.Смирн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.А.Бояршин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В.Шит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.В.Рык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ина Яковлевна Мельч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 Протоколу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 </w:t>
      </w:r>
      <w:r>
        <w:rPr/>
        <w:t xml:space="preserve">от «07» июня_ 2008 г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>_12_____</w:t>
      </w:r>
    </w:p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tbl>
      <w:tblPr>
        <w:tblW w:w="10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9"/>
        <w:gridCol w:w="1264"/>
        <w:gridCol w:w="1725"/>
        <w:gridCol w:w="1418"/>
        <w:gridCol w:w="2979"/>
      </w:tblGrid>
      <w:tr>
        <w:trPr>
          <w:tblHeader w:val="true"/>
          <w:trHeight w:val="10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108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107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ребнева ЕН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-94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70 809,00 рублей.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2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ычева НД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809,75 рублей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Не соответствует требованиям, установленным в извещении о проведении запроса котировок: отсутствие сертификатов качества, отсутствие плана-меню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И.Пронин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А.Смирн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.А.Бояршин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В.Шит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.В.Рык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ина Яковлевна Мельч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1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b w:val="false"/>
      <w:i w:val="false"/>
      <w:position w:val="0"/>
      <w:sz w:val="32"/>
      <w:sz w:val="32"/>
      <w:szCs w:val="32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51:00Z</dcterms:created>
  <dc:creator>Рыкова Г.В.</dc:creator>
  <dc:description/>
  <cp:keywords/>
  <dc:language>en-US</dc:language>
  <cp:lastModifiedBy>Рыкова Г.В.</cp:lastModifiedBy>
  <cp:lastPrinted>2008-06-07T13:34:00Z</cp:lastPrinted>
  <dcterms:modified xsi:type="dcterms:W3CDTF">2008-06-07T10:34:00Z</dcterms:modified>
  <cp:revision>8</cp:revision>
  <dc:subject/>
  <dc:title>Приложение №7</dc:title>
</cp:coreProperties>
</file>