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Изменения № 1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к извещению о проведении запроса котировок № 24 от 07.06.2008 года на поставку металлической мебели для МУЗ «Пермская городская станция скорой медицинской помощи»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9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ня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Главный врач                                                                          Е.В. Кам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1:00Z</dcterms:created>
  <dc:creator>СОК</dc:creator>
  <dc:description/>
  <cp:keywords/>
  <dc:language>en-US</dc:language>
  <cp:lastModifiedBy>СОК</cp:lastModifiedBy>
  <dcterms:modified xsi:type="dcterms:W3CDTF">2008-06-07T08:41:00Z</dcterms:modified>
  <cp:revision>2</cp:revision>
  <dc:subject/>
  <dc:title/>
</cp:coreProperties>
</file>