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36/1 </w:t>
      </w:r>
      <w:r>
        <w:rPr/>
        <w:t xml:space="preserve"> рассмотрения и оценки котировочных заявок </w:t>
      </w:r>
    </w:p>
    <w:p>
      <w:pPr>
        <w:pStyle w:val="Normal"/>
        <w:jc w:val="center"/>
        <w:rPr/>
      </w:pPr>
      <w:r>
        <w:rPr/>
        <w:t>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7.06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Рассмотрение и оценка котировочной заявки 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о продлении срока подачи котировочных заявок № 36/1 от 30 ма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>
          <w:b/>
        </w:rPr>
        <w:t>Источник финансирования: за счет средств бюджета</w:t>
      </w:r>
      <w:r>
        <w:rPr/>
        <w:t xml:space="preserve"> Пермского края (60% начальной цены контракта) – 23400,00 руб., денежные средства местного бюджета (30% начальной цены контракта) – 11700,00 руб., привлеченные средства работников (10% начальной цены контракта) –3900,00 руб. Способом запроса котировок на право заключения договора на 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</w:t>
      </w:r>
      <w:r>
        <w:rPr>
          <w:b/>
        </w:rPr>
        <w:t xml:space="preserve">Краткая характеристика и объемы выполняемых услуг: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обретение путевок на санаторно-курортное лечение и оздоровление работников МУЗ «Городская клиническая больница №2 им.доктора Ф.Х.Граля» с заболеванием ЖКТ, органов пищеварения в </w:t>
      </w:r>
      <w:r>
        <w:rPr>
          <w:b/>
        </w:rPr>
        <w:t xml:space="preserve">количестве 2 штук.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Максимальная цена контракта: 39 000,00  тыс. руб;</w:t>
      </w:r>
    </w:p>
    <w:p>
      <w:pPr>
        <w:pStyle w:val="Normal"/>
        <w:jc w:val="both"/>
        <w:rPr/>
      </w:pPr>
      <w:r>
        <w:rPr>
          <w:b/>
        </w:rPr>
        <w:t xml:space="preserve">Цена за одну путевку </w:t>
      </w:r>
      <w:r>
        <w:rPr/>
        <w:t>продолжительностью не менее 14 дней не более 19 500,00 тыс. руб.</w:t>
      </w:r>
    </w:p>
    <w:p>
      <w:pPr>
        <w:pStyle w:val="Normal"/>
        <w:jc w:val="both"/>
        <w:rPr/>
      </w:pPr>
      <w:r>
        <w:rPr>
          <w:b/>
        </w:rPr>
        <w:t>Социально-бытовые условия</w:t>
      </w:r>
      <w:r>
        <w:rPr/>
        <w:t>: благоустроенные 2-х местные номера со всеми удобствами (наличие ванны (душа), санузла, телевизора, холодильника)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итание:  </w:t>
      </w:r>
      <w:r>
        <w:rPr/>
        <w:t xml:space="preserve">не менее 3-х раз, по схеме заказного меню. </w:t>
      </w:r>
    </w:p>
    <w:p>
      <w:pPr>
        <w:pStyle w:val="Normal"/>
        <w:jc w:val="both"/>
        <w:rPr/>
      </w:pPr>
      <w:r>
        <w:rPr/>
        <w:t>Количество процедур не менее 10. Возможность многопрофильного предоставления мед.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/>
      </w:pPr>
      <w:r>
        <w:rPr>
          <w:b/>
        </w:rPr>
        <w:t xml:space="preserve">Сроки (периоды) выполнения работ:   </w:t>
      </w:r>
      <w:r>
        <w:rPr/>
        <w:t>третий, четвертый квартал  2008 г.</w:t>
      </w:r>
    </w:p>
    <w:p>
      <w:pPr>
        <w:pStyle w:val="Normal"/>
        <w:jc w:val="both"/>
        <w:rPr/>
      </w:pPr>
      <w:r>
        <w:rPr>
          <w:b/>
        </w:rPr>
        <w:t xml:space="preserve">Порядок оплаты (форма, сроки) </w:t>
      </w:r>
      <w:r>
        <w:rPr/>
        <w:t>По безналичному расчету, путем перечисления денежных средств на расчетный счет предприятия. Оплата – после заключения контракта, до предоставления услуг 30%, по факту предоставления услуг 70%.</w:t>
      </w:r>
    </w:p>
    <w:p>
      <w:pPr>
        <w:pStyle w:val="Normal"/>
        <w:jc w:val="both"/>
        <w:rPr/>
      </w:pPr>
      <w:r>
        <w:rPr/>
        <w:t>Условия к участникам размещения заказа:</w:t>
      </w:r>
    </w:p>
    <w:p>
      <w:pPr>
        <w:pStyle w:val="Normal"/>
        <w:ind w:firstLine="18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Участник размещения заказа не должен иметь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частник размещения заказа должен соответствовать требованиям, предъявленным законодательством РФ к лицам, осуществляющим поставки товара, выполнение работ, оказание ус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ведения об Участнике размещения заказа не должны содержаться в реестре недобросовестных подрядчиков (поставщиков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Участник размещения заказа не вправе привлекать к исполнению муниципального контракта субподряд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длении срока подачи котировочных заявок, не поступило  ни одной  котировоч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результате комиссия приняла следующее решение: признать не состоявшимся запрос котировок № 36/1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М.Н. Копытова –  зав. аптекой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57:00Z</dcterms:created>
  <dc:creator>маткина</dc:creator>
  <dc:description/>
  <dc:language>en-US</dc:language>
  <cp:lastModifiedBy>маткина</cp:lastModifiedBy>
  <dcterms:modified xsi:type="dcterms:W3CDTF">2008-06-06T08:35:00Z</dcterms:modified>
  <cp:revision>2</cp:revision>
  <dc:subject/>
  <dc:title/>
</cp:coreProperties>
</file>