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4/2 от «07» июн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Винокурова Елена Вениаминовна, Васильева Людмила Ивановна  тел. 236 77 52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длении запроса котировок №  34/1 от 30 мая 2008 г. на 4 (четыре) рабочих дня до 15 часов 00 минут 16 июн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ОО «Санаторий-профилакторий «ВИТ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52:00Z</dcterms:created>
  <dc:creator>маткина</dc:creator>
  <dc:description/>
  <dc:language>en-US</dc:language>
  <cp:lastModifiedBy>маткина</cp:lastModifiedBy>
  <cp:lastPrinted>2008-06-06T13:24:00Z</cp:lastPrinted>
  <dcterms:modified xsi:type="dcterms:W3CDTF">2008-06-06T07:26:00Z</dcterms:modified>
  <cp:revision>4</cp:revision>
  <dc:subject/>
  <dc:title/>
</cp:coreProperties>
</file>