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35/2 от «07» июн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путевок по организации санаторно-курортного  лечения и оздоровления работников МУЗ «Городская клиническая больница №2 им.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Винокурова Елена Вениаминовна, Васильева Людмила Ивановна  тел. 236 77 52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длении запроса котировок №  35/1 от 30 мая 2008 г. на 4 (четыре) рабочих дня до 15 часов 00 минут 16 июня 2008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ООО Санаторий «Красный Яр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8:00Z</dcterms:created>
  <dc:creator>маткина</dc:creator>
  <dc:description/>
  <dc:language>en-US</dc:language>
  <cp:lastModifiedBy>маткина</cp:lastModifiedBy>
  <cp:lastPrinted>2008-06-06T13:29:00Z</cp:lastPrinted>
  <dcterms:modified xsi:type="dcterms:W3CDTF">2008-06-06T07:30:00Z</dcterms:modified>
  <cp:revision>3</cp:revision>
  <dc:subject/>
  <dc:title/>
</cp:coreProperties>
</file>