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OLE_LINK1"/>
      <w:bookmarkEnd w:id="0"/>
      <w:r>
        <w:rPr/>
        <w:t>Приложение № 1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__ от «__» _________ 2008г.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именование услуги:  «</w:t>
      </w:r>
      <w:r>
        <w:rPr>
          <w:b/>
        </w:rPr>
        <w:t>Электронная регистратура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ебование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Запись на прием прикрепленного населения         Заказчика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Доступ к информационной системе посредством основных </w:t>
            </w:r>
            <w:r>
              <w:rPr>
                <w:lang w:val="en-US"/>
              </w:rPr>
              <w:t>Web</w:t>
            </w:r>
            <w:r>
              <w:rPr/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Формирование печатной формы списков записанных на прием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Актуализация списка пользователей и их прав доступа к   информационной системе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еализация предложений Заказчика по повышению качества Услуг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 </w:t>
            </w:r>
            <w:r>
              <w:rPr/>
              <w:t>Прием и обработка звонков от прикрепленного населения Заказчика с 7:30 до 18:30 в рабочие дн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ратная связь с населением в случае форс-мажорных обстоятельств (по согласованию сторон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ощность службы по приему и обработке звонков от прикрепленного населения Заказчика   составляет  не менее ___    звонков в день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Прием звонков по единому для прикрепленного   населения Заказчика телефонному номеру.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/>
            </w:pPr>
            <w:r>
              <w:rPr/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/>
            </w:pPr>
            <w:r>
              <w:rPr/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/>
            </w:pPr>
            <w:r>
              <w:rPr/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/>
            </w:pPr>
            <w:r>
              <w:rPr/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/>
            </w:pPr>
            <w:r>
              <w:rPr/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/>
            </w:pPr>
            <w:r>
              <w:rPr/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/>
            </w:pPr>
            <w:r>
              <w:rPr/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/>
            </w:pPr>
            <w:r>
              <w:rPr/>
              <w:t>Информирование пациента в случае необходимости о работе вспомогательных служб Заказчик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Плановая сверка  расписания работы врачей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</w:tr>
    </w:tbl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6:22:00Z</dcterms:created>
  <dc:creator>маткина</dc:creator>
  <dc:description/>
  <dc:language>en-US</dc:language>
  <cp:lastModifiedBy>маткина</cp:lastModifiedBy>
  <dcterms:modified xsi:type="dcterms:W3CDTF">2008-06-07T03:55:00Z</dcterms:modified>
  <cp:revision>4</cp:revision>
  <dc:subject/>
  <dc:title/>
</cp:coreProperties>
</file>