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 от «07» июня 2008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ое задание на поставку </w:t>
      </w:r>
      <w:r>
        <w:rPr>
          <w:b/>
          <w:bCs/>
          <w:szCs w:val="20"/>
        </w:rPr>
        <w:t>аппарата для высокочастотной магнитотерапии  (индуктотерм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20"/>
        <w:gridCol w:w="2428"/>
        <w:gridCol w:w="3192"/>
      </w:tblGrid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аппарата для высокочастотной магнитотерапии  (индуктотермии)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№ и срок действия</w:t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№ и срок действия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 для лечения суставов, органов пищеварения, половых органов, при поражении периферических нервов,   ЛОР-заболеваниях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, В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0 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частота, МГц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6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ыходная мощность при работе с большим резонансным индуктором, Вт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+/-5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ыходная мощность при работе с малым резонансным индуктором, Вт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+/-18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ка мощности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енчатая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тупеней, не менее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потребляемая из сети, не более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, не более, мм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х630х53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не более, кг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 с момента ввода в эксплуатацию  (условие контракта)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месяцев с момента ввода в эксплуатацию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2:00Z</dcterms:created>
  <dc:creator>Царегородцева</dc:creator>
  <dc:description/>
  <dc:language>en-US</dc:language>
  <cp:lastModifiedBy>MEDUSER16</cp:lastModifiedBy>
  <dcterms:modified xsi:type="dcterms:W3CDTF">2008-06-07T06:10:00Z</dcterms:modified>
  <cp:revision>5</cp:revision>
  <dc:subject/>
  <dc:title>Аппарат для индуктотермии коротковолнов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3653165</vt:r8>
  </property>
  <property fmtid="{D5CDD505-2E9C-101B-9397-08002B2CF9AE}" pid="3" name="_AuthorEmail">
    <vt:lpwstr>cov@kiel.perm.ru</vt:lpwstr>
  </property>
  <property fmtid="{D5CDD505-2E9C-101B-9397-08002B2CF9AE}" pid="4" name="_AuthorEmailDisplayName">
    <vt:lpwstr>Ольга В. Царегородцева</vt:lpwstr>
  </property>
  <property fmtid="{D5CDD505-2E9C-101B-9397-08002B2CF9AE}" pid="5" name="_EmailSubject">
    <vt:lpwstr>тех.задание на аппарат индуктотермии</vt:lpwstr>
  </property>
  <property fmtid="{D5CDD505-2E9C-101B-9397-08002B2CF9AE}" pid="6" name="_ReviewingToolsShownOnce">
    <vt:lpwstr/>
  </property>
</Properties>
</file>