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  от «07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аппарат для высокочастотной магнитотерапии (индуктотермии)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8"/>
        <w:rPr/>
      </w:pPr>
      <w:r>
        <w:rPr/>
      </w:r>
    </w:p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bCs/>
          <w:szCs w:val="20"/>
        </w:rPr>
        <w:t>аппарат для высокочастотной магнитотерапии (индуктотермии)</w:t>
      </w:r>
    </w:p>
    <w:p>
      <w:pPr>
        <w:pStyle w:val="Heading2"/>
        <w:rPr/>
      </w:pPr>
      <w:r>
        <w:rPr/>
        <w:t xml:space="preserve">таблица технического соответствия  </w:t>
      </w:r>
    </w:p>
    <w:p>
      <w:pPr>
        <w:pStyle w:val="Heading2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838"/>
        <w:gridCol w:w="1080"/>
        <w:gridCol w:w="7380"/>
      </w:tblGrid>
      <w:tr>
        <w:trPr>
          <w:trHeight w:val="578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 </w:t>
            </w:r>
            <w:r>
              <w:rPr>
                <w:bCs/>
              </w:rPr>
              <w:t xml:space="preserve">поставляемого </w:t>
            </w:r>
            <w:r>
              <w:rPr/>
              <w:t>товара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и функциональные характеристик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80645</wp:posOffset>
                      </wp:positionV>
                      <wp:extent cx="4575175" cy="3963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5175" cy="3963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45"/>
                                    <w:gridCol w:w="3960"/>
                                  </w:tblGrid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д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страционное удостовер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казать № и срок действ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ртификат соответ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казать № и срок действ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робное техническое описание на русском языке (проспек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пряжение питания, 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бочая частота, МГ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оминальная выходная мощность при работе с большим резонансным индуктором,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оминальная выходная мощность при работе с малым резонансным индуктором,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улировка мощ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Число ступеней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щность потребляемая из сети, не бол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абариты, не боле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асса не более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струкция по эксплуатации на русском язы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5pt;height:312.05pt;mso-wrap-distance-left:9pt;mso-wrap-distance-right:9pt;mso-wrap-distance-top:0pt;mso-wrap-distance-bottom:0pt;margin-top:6.3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45"/>
                              <w:gridCol w:w="396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казать № и срок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тификат соответств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казать № и срок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робное техническое описание на русском языке (проспекты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бочая частота, МГц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минальная выходная мощность при работе с большим резонансным индуктором, Вт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минальная выходная мощность при работе с малым резонансным индуктором, Вт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гулировка мощност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ступеней, не мене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щность потребляемая из сети, не боле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ы, не более, мм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струкция по эксплуатации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7T06:03:00Z</dcterms:modified>
  <cp:revision>39</cp:revision>
  <dc:subject/>
  <dc:title>Приложение № 2</dc:title>
</cp:coreProperties>
</file>