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ab/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7  от «07» июня  2008г.</w:t>
      </w:r>
    </w:p>
    <w:p>
      <w:pPr>
        <w:pStyle w:val="Normal"/>
        <w:ind w:firstLine="79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98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ехническое задание</w:t>
      </w:r>
    </w:p>
    <w:p>
      <w:pPr>
        <w:pStyle w:val="Normal"/>
        <w:jc w:val="both"/>
        <w:rPr>
          <w:sz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брогастродуоденоскопа </w:t>
      </w:r>
      <w:r>
        <w:rPr>
          <w:b/>
          <w:sz w:val="28"/>
          <w:szCs w:val="28"/>
          <w:lang w:val="en-US"/>
        </w:rPr>
        <w:t>Olymp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I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Q</w:t>
      </w:r>
      <w:r>
        <w:rPr>
          <w:b/>
          <w:sz w:val="28"/>
          <w:szCs w:val="28"/>
        </w:rPr>
        <w:t xml:space="preserve"> 40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или эквивален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брогастродуоденоскоп </w:t>
      </w:r>
      <w:r>
        <w:rPr>
          <w:lang w:val="en-US"/>
        </w:rPr>
        <w:t>Olympus</w:t>
      </w:r>
      <w:r>
        <w:rPr/>
        <w:t xml:space="preserve"> </w:t>
      </w:r>
      <w:r>
        <w:rPr>
          <w:lang w:val="en-US"/>
        </w:rPr>
        <w:t>GIF</w:t>
      </w:r>
      <w:r>
        <w:rPr/>
        <w:t xml:space="preserve"> </w:t>
      </w:r>
      <w:r>
        <w:rPr>
          <w:lang w:val="en-US"/>
        </w:rPr>
        <w:t>XQ</w:t>
      </w:r>
      <w:r>
        <w:rPr/>
        <w:t xml:space="preserve"> 40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лубиной резкости 3-100м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истальным концом диаметром 9,8м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иапазоном угла изгиба 210 градусов вверх, 90- вниз, 100- вправо, 100- влев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ксимальным углом изгиба дистального конца 240 градус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иаметром вводимой трубки 9,8м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бочей длиной 1,030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ей длиной 1,370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утренним диаметром инструментального канала 2,8мм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/>
        <w:t>в комплекте 2 загубника, биопсийные щипцы – 2шт., очиститель линз –1, крышка вентиляционного отверстия –1, ирригатор всех каналов с шприцем 30мл – 1шт., щетка для очистки каналов – 1шт., адаптер для очистки канала «вода-воздух» - 1шт., силиконовое масло – 1шт., биопсийный клапан полуразового использования №10, дистальный</w:t>
      </w:r>
      <w:r>
        <w:rPr>
          <w:sz w:val="28"/>
        </w:rPr>
        <w:t xml:space="preserve"> </w:t>
      </w:r>
      <w:r>
        <w:rPr/>
        <w:t>колпачок –3шт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1027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43"/>
        <w:gridCol w:w="2992"/>
        <w:gridCol w:w="2805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 количество поставляемого тов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именование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8"/>
              </w:rPr>
              <w:t xml:space="preserve">Фиброгастродуоденоскоп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Модель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sz w:val="28"/>
                <w:lang w:val="en-US"/>
              </w:rPr>
              <w:t>Olympu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GIF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XQ</w:t>
            </w:r>
            <w:r>
              <w:rPr>
                <w:sz w:val="28"/>
              </w:rPr>
              <w:t xml:space="preserve"> 40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b/>
                <w:bCs/>
              </w:rPr>
              <w:t>(или эквивалент)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ичество (шт.)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 xml:space="preserve"> /один/</w:t>
            </w:r>
          </w:p>
        </w:tc>
      </w:tr>
      <w:tr>
        <w:trPr>
          <w:trHeight w:val="3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хнические и функциональные характеристики товара </w:t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убина резкости 3-100м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стальный конец  диаметром 9,8м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диапазон угла изгиба 210 градусов вверх, 90- вниз, 100- вправо, 100- вле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максимальный угол изгиба дистального конца 240 градус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диаметр вводимой трубки 9,8м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Рабочая  длина 1,030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Общая длина 1,370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Внутренний диаметр инструментального канала 2,8м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Комплект:  2 загубника, биопсийные щипцы – 2шт., очиститель линз –1, крышка вентиляционного отверстия –1, ирригатор всех каналов с шприцем 30мл – 1шт., щетка для очистки каналов – 1шт., адаптер для очистки канала «вода-воздух» - 1шт., силиконовое масло – 1шт., биопсийный клапан полуразового использования №10, дистальный</w:t>
            </w:r>
            <w:r>
              <w:rPr>
                <w:sz w:val="28"/>
              </w:rPr>
              <w:t xml:space="preserve"> </w:t>
            </w:r>
            <w:r>
              <w:rPr/>
              <w:t>колпачок –3шт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Гарантийный срок (условие контракта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месяцев</w:t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Сертификат соответствия (при поставке (условие контракта)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5:08:00Z</dcterms:created>
  <dc:creator>MEDUSER40</dc:creator>
  <dc:description/>
  <dc:language>en-US</dc:language>
  <cp:lastModifiedBy>MEDUSER16</cp:lastModifiedBy>
  <dcterms:modified xsi:type="dcterms:W3CDTF">2008-06-07T06:39:00Z</dcterms:modified>
  <cp:revision>6</cp:revision>
  <dc:subject/>
  <dc:title>ОБОРУДОВАНИЕ НЕОБХОДИМОЕ ЭНДОСКОПИЧЕСКОМУ ОТДЕЛЕНИЮ </dc:title>
</cp:coreProperties>
</file>