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9  от «07» июня  2008г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b/>
          <w:sz w:val="28"/>
          <w:szCs w:val="28"/>
        </w:rPr>
        <w:t>микроскопа бинокулярного с иммерсией</w:t>
      </w:r>
      <w:r>
        <w:rPr>
          <w:b/>
        </w:rPr>
        <w:t xml:space="preserve"> </w:t>
      </w:r>
      <w:r>
        <w:rPr>
          <w:b/>
          <w:sz w:val="28"/>
          <w:szCs w:val="28"/>
        </w:rPr>
        <w:t>«Микрос-300»</w:t>
      </w:r>
      <w:r>
        <w:rPr>
          <w:rFonts w:cs="Verdana" w:ascii="Verdana" w:hAnsi="Verdana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или эквивалент)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5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544"/>
        <w:gridCol w:w="18"/>
        <w:gridCol w:w="5940"/>
        <w:gridCol w:w="40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и количество поставляемого това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именование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микроскоп бинокулярный с иммерси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Модель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b/>
              </w:rPr>
              <w:t>«Микрос-300»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b/>
                <w:bCs/>
              </w:rPr>
              <w:t>(или эквивалент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личество (шт.)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5</w:t>
            </w:r>
            <w:r>
              <w:rPr>
                <w:b/>
                <w:i/>
              </w:rPr>
              <w:t xml:space="preserve"> /пять/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305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Технические и функциональные характеристики товара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мпенсационная бинокулярная головка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еверс-револьвер на 5 объективов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аксиальные винты грубой и точной фокусировки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строенное галогеновое освещение 6 B / 20 Вт с регулировкой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Широкий спектр дополнительных принадлежностей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тивогрибковое покрытие оптики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значение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для микроскопии биологических  жидкостей, а также фиксированных и окрашенных препаратов,  в том числе с использованием фазово- контрастного метода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Увеличение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о 1600х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изуальная насадка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инокулярная поворотная на 360° с наклоном 30°, компенсация диоптрийной разницы (+5 диоп.), межзрачковое расстояние 55 - 75 мм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куляры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широкопольные WF 10х/18 мм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Штатив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еталлический, основание 300 x 300 мм с резиновыми ножками, окрашенный огнеупорной эмалью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евольвер объективов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еверс-револьвер, 5 позиций для объективов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бор объективов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хроматические полуплан объективы 4x/0.10, 10x/0.25, 40x/0.65 подпружиненный, 100x/1.25 подпружиненный (масляная иммерсия)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едметный столик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ямоугольный, 135 х 140 мм, механический градуированный, рукоятка препаратоводителя справа 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нденсор Аббе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егулируемый по высоте с ирисовой диафрагмой, </w:t>
              <w:br/>
              <w:t>nA 1.25, с держателем фильтров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окусировка 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 коаксиальные винты грубой и точной фокусировки</w:t>
              <w:br/>
              <w:t>- встроенный механизм блокировки фокусировки для защиты препарата и быстрой настройки при его смене</w:t>
              <w:br/>
              <w:t>- механизм регулировки плавности хода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сточник света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алогеновая лампа, 20 Вт, постоянный ток 6 В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сточник питания 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строенный в штатив блок питания, 220 В, 6 В, 20 Вт, регулируемый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ллектор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птическая система с одной линзой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Электропитание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20 В, 50 Гц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Требуемые предохранители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50 В, 2 A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абочая температура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 - 35°С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лажность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енее 85 %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абариты, вес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0 x 30 x 39 см, 7 кг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тификаты соответствия (при поставке- условие контракта)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арантийный срок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">
    <w:name w:val="hea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5:22:00Z</dcterms:created>
  <dc:creator>MEDUSER16</dc:creator>
  <dc:description/>
  <dc:language>en-US</dc:language>
  <cp:lastModifiedBy>MEDUSER16</cp:lastModifiedBy>
  <dcterms:modified xsi:type="dcterms:W3CDTF">2008-06-07T07:11:00Z</dcterms:modified>
  <cp:revision>5</cp:revision>
  <dc:subject/>
  <dc:title>•  </dc:title>
</cp:coreProperties>
</file>