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 от «07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</w:rPr>
        <w:t xml:space="preserve">микроскопа бинокулярного с иммерсией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</w:rPr>
        <w:t xml:space="preserve">Микроскоп  бинокулярный с иммерсией </w:t>
      </w:r>
    </w:p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</w:r>
    </w:p>
    <w:p>
      <w:pPr>
        <w:pStyle w:val="Heading2"/>
        <w:rPr/>
      </w:pPr>
      <w:r>
        <w:rPr/>
      </w:r>
    </w:p>
    <w:tbl>
      <w:tblPr>
        <w:tblW w:w="95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544"/>
        <w:gridCol w:w="18"/>
        <w:gridCol w:w="5940"/>
        <w:gridCol w:w="4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 количество поставляемого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одель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(шт.)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хнические и функциональные характеристики товара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омпенсационная бинокулярная головк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Реверс-револьвер на 5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оаксиальные винты грубой и точной фокусировк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строенное галогеновое освещение 6 B / 20 Вт с регулировкой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Широкий спектр дополнительных принадлежностей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Противогрибковое покрытие оптик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Назначе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Увеличе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изуальная насадк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Окуляры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Штати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Револьвер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Набор объективов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Предметный столик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онденсор Абб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Фокусировка 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Источник свет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Источник питания 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оллектор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Электропитание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Требуемые предохранители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Рабочая температура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лажность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абариты, вес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ертификаты соответствия (при поставке- условие контракта)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арантийный срок</w:t>
            </w:r>
          </w:p>
        </w:tc>
        <w:tc>
          <w:tcPr>
            <w:tcW w:w="59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7T05:35:00Z</dcterms:modified>
  <cp:revision>50</cp:revision>
  <dc:subject/>
  <dc:title>Приложение № 2</dc:title>
</cp:coreProperties>
</file>