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ого инструментар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июн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ого инструментария (извещение № 37 от 02 июня 2008 года размещено на официальном сайте «Администрация города Перми» (www.gorodperm.ru) в сети Интернет 02 июн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5574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, целевые средства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5574,0 (сто тридцать пять тысяч пятьсот семьдесят четыре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.Хасана, 24, бактериальная лаборатор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а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62"/>
        <w:gridCol w:w="2495"/>
        <w:gridCol w:w="2988"/>
      </w:tblGrid>
      <w:tr>
        <w:trPr>
          <w:tblHeader w:val="true"/>
          <w:trHeight w:val="98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стиль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01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ельчинская Т.В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69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Биостиль» и составила 125401,0 (сто двадцать пять тысяч четыреста один) рубль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Биости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82-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5401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Гельчинская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28969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7» июн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90"/>
        <w:gridCol w:w="216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сти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ельчинская Т.В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355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69,0</w:t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 Пермь, ул. Г.Хасана, 24, бактериальная лаборато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после заключения муниципального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3:00:00Z</dcterms:created>
  <dc:creator>Маша</dc:creator>
  <dc:description/>
  <dc:language>en-US</dc:language>
  <cp:lastModifiedBy>USER</cp:lastModifiedBy>
  <cp:lastPrinted>2008-04-02T14:01:00Z</cp:lastPrinted>
  <dcterms:modified xsi:type="dcterms:W3CDTF">2008-06-07T04:51:00Z</dcterms:modified>
  <cp:revision>7</cp:revision>
  <dc:subject/>
  <dc:title>Протокол № 7/1</dc:title>
</cp:coreProperties>
</file>