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Извещение № 5 от 07.06.2008г.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котировок цен «20» июн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ОУ «СОШ №82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замене дверных блоков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Средняя общеобразовательная  школа №82 с углубленным изучением предметов художественно–эстетического цикла» (614083, г. Пермь, ул. Суздальская, д.1, телефон/факс 241-98-5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 xml:space="preserve"> 136@ 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Тетериной Ольге Васильевне тел. (342) 241-94-54 и Евсеевой Наталье Геннадьевне тел.(342)241-90-53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работ по замене дверных блоков в МОУ СОШ №82. 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Normal"/>
        <w:jc w:val="both"/>
        <w:rPr/>
      </w:pPr>
      <w:r>
        <w:rPr/>
        <w:t xml:space="preserve">В состав работ входят следующие основные работы: 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Разборка деревяных перегородок-244 кв.м., устройство перегородок с одинарным металлическим каркасом 159 кв.м., установка блоков в наружных и  внутренних дверных проемах 97,9 кв. м., улучшенная окраска моющей водоэмульсионной краской «</w:t>
      </w:r>
      <w:r>
        <w:rPr>
          <w:b/>
          <w:sz w:val="22"/>
          <w:szCs w:val="22"/>
        </w:rPr>
        <w:t>ХЭМИ»-</w:t>
      </w:r>
      <w:r>
        <w:rPr>
          <w:sz w:val="22"/>
          <w:szCs w:val="22"/>
        </w:rPr>
        <w:t>123,7 кв.м., ремонт штукатурки откосов внутри здания-25,8 кв.м., вывоз мусора-8,04 т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30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479 282,25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Безналичный расчет, 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83, г. Пермь, ул. Суздальская, д.1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еспечение заявки и контракта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>« 07 » июн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09» июня по                                   «19» июня 2008г. (в рабочее время с 8:30 до 17:00 часа местного времени по адресу: 614083, г. Пермь, ул. Суздальская, д.1, каб. зам.директора по АХЧ.   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20 июня в 11:0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ул. Суздальская, 1                                               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                                                    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1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               </w:t>
      </w:r>
      <w:r>
        <w:rPr/>
        <w:t>3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иректор МОУ «СОШ №82»                                                  О.В.Тетер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30:00Z</dcterms:created>
  <dc:creator>zakupki</dc:creator>
  <dc:description/>
  <cp:keywords/>
  <dc:language>en-US</dc:language>
  <cp:lastModifiedBy>СОК</cp:lastModifiedBy>
  <dcterms:modified xsi:type="dcterms:W3CDTF">2008-06-07T09:57:00Z</dcterms:modified>
  <cp:revision>5</cp:revision>
  <dc:subject/>
  <dc:title>ИЗВЕЩЕНИЕ № 5 ОТ 07</dc:title>
</cp:coreProperties>
</file>