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Извещение № 6 от 07.06.2008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котировок цен «20» июн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ОУ «СОШ №82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общестроительных работ по путям эвакуаци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Средняя общеобразовательная  школа №82 с углубленным изучением предметов художественно–эстетического цикла» (614083, г. Пермь, ул. Суздальская, д.1, телефон/факс 241-98-5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 xml:space="preserve"> 136@ 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Тетериной Ольге Васильевне тел. (342) 241-94-54 и Евсеевой Наталье Геннадьевне тел.(342)241-90-53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 xml:space="preserve">общестроительных работ по путям эвакуации в МОУ СОШ №82. 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Normal"/>
        <w:jc w:val="both"/>
        <w:rPr/>
      </w:pPr>
      <w:r>
        <w:rPr/>
        <w:t xml:space="preserve">В состав работ входят следующие основные работы: </w:t>
      </w:r>
    </w:p>
    <w:p>
      <w:pPr>
        <w:pStyle w:val="TextBody"/>
        <w:widowControl/>
        <w:spacing w:before="0" w:after="0"/>
        <w:jc w:val="left"/>
        <w:rPr/>
      </w:pPr>
      <w:r>
        <w:rPr>
          <w:sz w:val="22"/>
          <w:szCs w:val="22"/>
        </w:rPr>
        <w:t>Очистка вручную поверхности от масляных красок -270 кв.м., ремонт штукатурки внутренних стен по камню и бетону-90,0 кв.м., сплошное выравнивание поверхностей растворных смесей-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988 кв.м., ремонт штукатурки  потолков по камню и бетону цементно-известковым раствором- 90,0 кв.м., сплошное выравнивание поверхностей -370 кв.м. окраска моющей водоэмульсионной краской «</w:t>
      </w:r>
      <w:r>
        <w:rPr>
          <w:b/>
          <w:sz w:val="22"/>
          <w:szCs w:val="22"/>
        </w:rPr>
        <w:t>ХЭМИ»-</w:t>
      </w:r>
      <w:r>
        <w:rPr>
          <w:sz w:val="22"/>
          <w:szCs w:val="22"/>
        </w:rPr>
        <w:t>988 кв.м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3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99 667,35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83, г. Пермь, ул. Суздальская, д.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« 07 » июн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09» июня по                                   «19» июня 2008г. (в рабочее время с 8:30 до 17:00 часа местного времени по адресу: 614083, г. Пермь, ул. Суздальская, д.1, каб. зам. директора по АХЧ.     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20 июн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ул. Суздальская, 1                                               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                                                    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1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 xml:space="preserve">                     </w:t>
      </w:r>
      <w:r>
        <w:rPr/>
        <w:t>3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ректор МОУ «СОШ №82»                                                  О.В.Тетерина</w:t>
      </w:r>
      <w:r>
        <w:rPr>
          <w:sz w:val="20"/>
          <w:szCs w:val="20"/>
        </w:rPr>
        <w:t xml:space="preserve">   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27:00Z</dcterms:created>
  <dc:creator>zakupki</dc:creator>
  <dc:description/>
  <cp:keywords/>
  <dc:language>en-US</dc:language>
  <cp:lastModifiedBy>СОК</cp:lastModifiedBy>
  <cp:lastPrinted>2008-06-07T09:51:00Z</cp:lastPrinted>
  <dcterms:modified xsi:type="dcterms:W3CDTF">2008-06-07T10:00:00Z</dcterms:modified>
  <cp:revision>3</cp:revision>
  <dc:subject/>
  <dc:title>ИЗВЕЩЕНИЕ № 6 ОТ 07</dc:title>
</cp:coreProperties>
</file>