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закупку установок ламинарного потока для фонтана при выполнении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капитального ремонта в сквере им. Дзерж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07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закупку установок ламинарного потока для фонтана при выполнении  капитального ремонта в сквере им. Дзержинского (извещение № 18 от 28 мая 2008 года, размещено на официальном сайте «Администрация города Перми» (www.gorodperm.ru) в сети Интернет  28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64 100,18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З</w:t>
      </w:r>
      <w:r>
        <w:rPr>
          <w:sz w:val="24"/>
          <w:szCs w:val="24"/>
        </w:rPr>
        <w:t xml:space="preserve">акупка установок ламинарного потока для фонтана при выполнении  капитального ремонта в сквере им. Дзержинского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 в соответствии с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ребованием к поставляемым товарам:</w:t>
      </w:r>
      <w:r>
        <w:rPr>
          <w:sz w:val="24"/>
          <w:szCs w:val="24"/>
        </w:rPr>
        <w:t xml:space="preserve"> шесть установок ламинарного потока </w:t>
      </w:r>
      <w:r>
        <w:rPr>
          <w:sz w:val="24"/>
          <w:szCs w:val="24"/>
          <w:lang w:val="en-US"/>
        </w:rPr>
        <w:t>Crist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et</w:t>
      </w:r>
      <w:r>
        <w:rPr>
          <w:sz w:val="24"/>
          <w:szCs w:val="24"/>
        </w:rPr>
        <w:t xml:space="preserve"> (или эквивалент) для фонтана.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вляемые товары должны быть новыми, неиспользованными, не будут иметь дефектов, связанных с разработкой,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поставки товаров: г. Пермь, ул. Ленина, 25, МУ «Пермблагоустройство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>поставки товаров: до 20.07.2008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. </w:t>
      </w:r>
      <w:r>
        <w:rPr>
          <w:sz w:val="24"/>
          <w:szCs w:val="24"/>
        </w:rPr>
        <w:t>Срок гарантии качества поставляемого товара:  не менее 12 месяцев с момента по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.</w:t>
      </w:r>
    </w:p>
    <w:p>
      <w:pPr>
        <w:pStyle w:val="Style15"/>
        <w:rPr/>
      </w:pPr>
      <w:r>
        <w:rPr>
          <w:b/>
          <w:kern w:val="2"/>
          <w:lang w:val="en-US"/>
        </w:rPr>
        <w:t>f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/>
        <w:t>Заказчик оплачивает поставленные Поставщиком товары в следующем порядке: путем перечисления средств со своего расчетного счета на расчетный счет Поставщика в течение 30 (тридцати) банковских дней с момента получ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гаполи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Ручьев Михаил Игор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64 100,18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18 от 28 </w:t>
      </w:r>
      <w:r>
        <w:rPr>
          <w:bCs/>
          <w:sz w:val="24"/>
        </w:rPr>
        <w:t>ма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18 от 2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ая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Мегаполи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64 000 </w:t>
      </w:r>
      <w:r>
        <w:rPr>
          <w:rFonts w:cs="Times New Roman" w:ascii="Times New Roman" w:hAnsi="Times New Roman"/>
          <w:b w:val="false"/>
          <w:sz w:val="24"/>
          <w:szCs w:val="26"/>
        </w:rPr>
        <w:t>(Четыреста шестьдесят четыре тысячи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8 от 28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мая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Мегапол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89, г. Пермь, ул. Балхашская, 85, оф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3671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64 0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Ручьев Михаил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90, г. Пермь, ул. Куйбышева, 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0248247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64 100,18 рублей.</w:t>
      </w:r>
    </w:p>
    <w:p>
      <w:pPr>
        <w:pStyle w:val="Normal"/>
        <w:rPr>
          <w:sz w:val="24"/>
          <w:szCs w:val="24"/>
        </w:rPr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7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гаполи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 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Ручьев Михаил Игор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64 100,18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899" w:footer="578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02T14:32:00Z</cp:lastPrinted>
  <dcterms:modified xsi:type="dcterms:W3CDTF">2008-06-07T07:26:00Z</dcterms:modified>
  <cp:revision>63</cp:revision>
  <dc:subject/>
  <dc:title>ПРОТОКОЛ № 5</dc:title>
</cp:coreProperties>
</file>